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uva ácida</w:t>
      </w:r>
    </w:p>
    <w:p>
      <w:pPr>
        <w:pStyle w:val="Normal"/>
        <w:rPr/>
      </w:pPr>
      <w:r>
        <w:rPr/>
      </w:r>
    </w:p>
    <w:p>
      <w:pPr>
        <w:pStyle w:val="Normal"/>
        <w:rPr/>
      </w:pPr>
      <w:r>
        <w:rPr/>
        <w:t xml:space="preserve">A chuva, neve ou neblina com alta concentração de ácidos em sua composição, conhecida como chuva ácida, é um problema ambiental que afeta particularmente a Ásia hoje, por causa do consumo crescente de combustíveis fósseis na região. O óxido de nitrogênio (NO) e os dióxidos de enxofre (SO2), principais componentes da chuva ácida, são liberados na queima de carvão e óleo, fontes de energia que movem as economias asiáticas. No decorrer da década de 90, os países da região lançam na atmosfera cerca de 34 milhões de toneladas de dióxido de enxofre ao ano, 40% a mais do que emitem os Estados Unidos (EUA), até então o maior responsável pela ocorrência do fenômeno. Esses números devem triplicar até 2010, sobretudo na China, Índia, Tailândia e Coréia do Sul, não só por causa do aumento da produção industrial e da frota de veículos, mas também porque esses países usam basicamente carvão para gerar energia. Na China, por exemplo, 70% da energia provém da queima desse combustível. </w:t>
      </w:r>
    </w:p>
    <w:p>
      <w:pPr>
        <w:pStyle w:val="Normal"/>
        <w:rPr/>
      </w:pPr>
      <w:r>
        <w:rPr/>
      </w:r>
    </w:p>
    <w:p>
      <w:pPr>
        <w:pStyle w:val="Normal"/>
        <w:rPr/>
      </w:pPr>
      <w:r>
        <w:rPr/>
        <w:t xml:space="preserve">Ao retornar à superfície por meio da chuva, os ácidos alteram a composição do solo e das águas, comprometendo as lavouras, as florestas e a vida aquática. Também podem corroer edifícios, estátuas e monumentos históricos, o que já acontece em vários lugares da Europa e nas ruínas maias do México. </w:t>
      </w:r>
    </w:p>
    <w:p>
      <w:pPr>
        <w:pStyle w:val="Normal"/>
        <w:rPr/>
      </w:pPr>
      <w:r>
        <w:rPr/>
      </w:r>
    </w:p>
    <w:p>
      <w:pPr>
        <w:pStyle w:val="Normal"/>
        <w:rPr/>
      </w:pPr>
      <w:r>
        <w:rPr/>
        <w:t>As precipitações ácidas se concentram historicamente nas áreas industriais do hemisfério norte. O Fundo Mundial para a Natureza (WWF) estima que cerca de 35% dos ecossistemas europeus se encontram degradados pela acidez da chuva. No leste dos EUA e na Europa Ocidental já foram registrados índices de acidez entre 2 e 3, numa escala de 0 a 14 – indicadores abaixo de 7 são considerados ácidos. Muitas espécies de peixes e quase todas as de moluscos não sobrevivem a índices abaixo de 4,8.</w:t>
      </w:r>
    </w:p>
    <w:p>
      <w:pPr>
        <w:pStyle w:val="Normal"/>
        <w:rPr/>
      </w:pPr>
      <w:r>
        <w:rPr/>
      </w:r>
    </w:p>
    <w:p>
      <w:pPr>
        <w:pStyle w:val="Normal"/>
        <w:rPr/>
      </w:pPr>
      <w:r>
        <w:rPr/>
      </w:r>
    </w:p>
    <w:p>
      <w:pPr>
        <w:pStyle w:val="Normal"/>
        <w:rPr/>
      </w:pPr>
      <w:r>
        <w:rPr/>
      </w:r>
    </w:p>
    <w:p>
      <w:pPr>
        <w:pStyle w:val="Normal"/>
        <w:rPr/>
      </w:pPr>
      <w:r>
        <w:rPr/>
      </w:r>
    </w:p>
    <w:p>
      <w:pPr>
        <w:pStyle w:val="Normal"/>
        <w:rPr/>
      </w:pPr>
      <w:r>
        <w:rPr/>
        <w:t>Desertificação</w:t>
      </w:r>
    </w:p>
    <w:p>
      <w:pPr>
        <w:pStyle w:val="Normal"/>
        <w:rPr/>
      </w:pPr>
      <w:r>
        <w:rPr/>
      </w:r>
    </w:p>
    <w:p>
      <w:pPr>
        <w:pStyle w:val="Normal"/>
        <w:rPr/>
      </w:pPr>
      <w:r>
        <w:rPr/>
        <w:t xml:space="preserve">A perda de produtividade do solo por causa do manejo inadequado das culturas, do uso excessivo de fertilizantes e da destruição da cobertura vegetal é responsável hoje pela desertificação de extensas áreas do globo. Conforme o Worldwatch Institute, organização norte-americana que acompanha o estado atual dos recursos naturais do planeta, cerca de 15% da superfície terrestre está sob risco de desertificação em algum grau. As áreas mais afetadas são o oeste da América do Sul, o nordeste do Brasil, o norte e o sul da África, o Oriente Médio, a Ásia Central, o noroeste da China, a Austrália e o sudoeste dos Estados Unidos (EUA). </w:t>
      </w:r>
    </w:p>
    <w:p>
      <w:pPr>
        <w:pStyle w:val="Normal"/>
        <w:rPr/>
      </w:pPr>
      <w:r>
        <w:rPr/>
      </w:r>
    </w:p>
    <w:p>
      <w:pPr>
        <w:pStyle w:val="Normal"/>
        <w:rPr/>
      </w:pPr>
      <w:r>
        <w:rPr/>
        <w:t xml:space="preserve">Já em 1977, ano da primeira Conferência Mundial sobre Desertificação, realizada no Quênia, o problema era conhecido. Na ocasião, os cientistas chamaram a atenção para a diferença entre o fenômeno de desertificação e a progressão natural dos desertos. A desertificação resulta da degradação do solo, que o torna estéril, e vem sendo provocada principalmente pelo homem, por meio do desmatamento de extensas áreas de floresta, da agropecuária intensiva e da mineração desordenada. Essas atividades destroem a cobertura vegetal natural do solo, contribuindo para o surgimento de terrenos arenosos, impermeáveis à absorção de água. Na década de 90, o manejo agrícola inadequado foi responsável pela degradação de 562 milhões de hectares de terra, ou seja, 38% do total da área plantada no mundo, conforme o relatório do World Resources Institute (WRI). </w:t>
      </w:r>
    </w:p>
    <w:p>
      <w:pPr>
        <w:pStyle w:val="Normal"/>
        <w:rPr/>
      </w:pPr>
      <w:r>
        <w:rPr/>
      </w:r>
    </w:p>
    <w:p>
      <w:pPr>
        <w:pStyle w:val="Normal"/>
        <w:rPr/>
      </w:pPr>
      <w:r>
        <w:rPr/>
        <w:t>Parte dessa extensão de terra foi apenas levemente prejudicada pela erosão, mas uma fatia considerável ficou seriamente comprometida em sua capacidade produtiva. Segundo o WRI, as perdas acumuladas desde o início de 1990 ficam entre 5 e 6 milhões de hectares. O esgotamento do solo em conseqüência da atividade humana predatória pode ser remediada, mas leva tempo e exige enormes recursos financeiros.</w:t>
      </w:r>
    </w:p>
    <w:p>
      <w:pPr>
        <w:pStyle w:val="Normal"/>
        <w:rPr/>
      </w:pPr>
      <w:r>
        <w:rPr/>
      </w:r>
    </w:p>
    <w:p>
      <w:pPr>
        <w:pStyle w:val="Normal"/>
        <w:rPr/>
      </w:pPr>
      <w:r>
        <w:rPr/>
        <w:t xml:space="preserve"> </w:t>
      </w:r>
    </w:p>
    <w:p>
      <w:pPr>
        <w:pStyle w:val="Normal"/>
        <w:rPr/>
      </w:pPr>
      <w:r>
        <w:rPr/>
        <w:t>Efeito Estufa</w:t>
      </w:r>
    </w:p>
    <w:p>
      <w:pPr>
        <w:pStyle w:val="Normal"/>
        <w:rPr/>
      </w:pPr>
      <w:r>
        <w:rPr/>
      </w:r>
    </w:p>
    <w:p>
      <w:pPr>
        <w:pStyle w:val="Normal"/>
        <w:rPr/>
      </w:pPr>
      <w:r>
        <w:rPr/>
        <w:t xml:space="preserve">O carbono presente na atmosfera garante uma das condições básicas para a existência de vida no planeta: a temperatura. A Terra é aquecida pelas radiações infravermelhas emitidas pelo Sol até uma temperatura de -27oC. Essas radiações chegam à superfície e são refletidas para o espaço. O carbono forma uma redoma protetora que aprisiona parte dessas radiações infravermelhas e as reflete novamente para a superfície. Isso produz um aumento de 43oC na temperatura média do planeta, mantendo-a em torno dos 16oC. Sem o carbono na atmosfera a superfície seria coberta de gelo. O excesso de carbono, no entanto, tenderia a aprisionar mais radiações infravermelhas, produzindo o chamado efeito estufa: a elevação da temperatura média a ponto de reduzir ou até acabar com as calotas de gelo que cobrem os pólos. Os cientistas ainda não estão de acordo se o efeito estufa já está ocorrendo, mas preocupam-se com o aumento do dióxido de carbono na atmosfera a um ritmo médio de 1% ao ano. A queima da cobertura vegetal nos países subdesenvolvidos é responsável por 25% desse aumento. A maior fonte, no entanto, é a queima de combustíveis fósseis, como o petróleo, principalmente nos países desenvolvidos. O Japão é o que tem registrado maior crescimento: de 1985 a 1989, sua emissão de dióxido de carbono passa de 265 milhões de toneladas por ano para 299 milhões. </w:t>
      </w:r>
    </w:p>
    <w:p>
      <w:pPr>
        <w:pStyle w:val="Normal"/>
        <w:rPr/>
      </w:pPr>
      <w:r>
        <w:rPr/>
      </w:r>
    </w:p>
    <w:p>
      <w:pPr>
        <w:pStyle w:val="Normal"/>
        <w:rPr/>
      </w:pPr>
      <w:r>
        <w:rPr/>
        <w:t>Novo dilúvio – Pesquisas realizadas pela Nasa mostram que a temperatura média do planeta já subiu 0,18oC desde o início do século. Nos anos 80, fotos tiradas pelo satélite meteorológico Nimbus em um período de 15 anos registram a diminuição do perímetro de gelo em volta dos pólos. Supondo o efeito estufa em ação, os cientistas projetam um cenário de dilúvio: o aquecimento do ar aumenta a evaporação da água do mar, cria um maior volume de nuvens, faz crescer o nível de chuvas e altera o regime dos ventos. Haveria chuvas intensas em áreas hoje desérticas, como o norte da África e o nordeste do Brasil, e faltaria água em regiões férteis, como o meio-oeste dos EUA. O degelo das calotas polares elevaria o nível do mar, inundando ilhas e áreas costeiras. Holanda, Bangladesh, Miami, Rio de Janeiro e parte de Nova York, por exemplo, sumiriam do mapa.</w:t>
      </w:r>
    </w:p>
    <w:p>
      <w:pPr>
        <w:pStyle w:val="Normal"/>
        <w:rPr/>
      </w:pPr>
      <w:r>
        <w:rPr/>
      </w:r>
    </w:p>
    <w:p>
      <w:pPr>
        <w:pStyle w:val="Normal"/>
        <w:rPr/>
      </w:pPr>
      <w:r>
        <w:rPr/>
        <w:t>O aumento da temperatura global também provocaria a multiplicação de ervas daninhas e insetos e a transferência das pragas de clima quente – como a mosca tsé-tsé, que vive no centro da África – para regiões de clima frio. A absorção do excesso de dióxido de carbono faria a vegetação crescer mais rapidamente e retirar mais nutrientes do solo. Segundo essas projeções, as florestas temperadas só sobreviveriam no Canadá.</w:t>
      </w:r>
    </w:p>
    <w:p>
      <w:pPr>
        <w:pStyle w:val="Normal"/>
        <w:rPr/>
      </w:pPr>
      <w:r>
        <w:rPr/>
      </w:r>
    </w:p>
    <w:p>
      <w:pPr>
        <w:pStyle w:val="Normal"/>
        <w:rPr/>
      </w:pPr>
      <w:r>
        <w:rPr/>
        <w:t>El Niño</w:t>
      </w:r>
    </w:p>
    <w:p>
      <w:pPr>
        <w:pStyle w:val="Normal"/>
        <w:rPr/>
      </w:pPr>
      <w:r>
        <w:rPr/>
      </w:r>
    </w:p>
    <w:p>
      <w:pPr>
        <w:pStyle w:val="Normal"/>
        <w:rPr/>
      </w:pPr>
      <w:r>
        <w:rPr/>
        <w:t xml:space="preserve">O surgimento da fase positiva (El Niño) está associado ao enfraquecimento dos ventos alísios, e caracteriza-se pelo aquecimento das águas superficiais do Pacífico Tropical e pelo registro negativo do IOS. </w:t>
      </w:r>
    </w:p>
    <w:p>
      <w:pPr>
        <w:pStyle w:val="Normal"/>
        <w:rPr/>
      </w:pPr>
      <w:r>
        <w:rPr/>
      </w:r>
    </w:p>
    <w:p>
      <w:pPr>
        <w:pStyle w:val="Normal"/>
        <w:rPr/>
      </w:pPr>
      <w:r>
        <w:rPr/>
        <w:t>Os pescadores peruanos já conviviam com esse fenômeno que causava uma diminuição na quantidade de peixes na Costa do Peru, sempre na época do Natal, e por isso lhe deram o nome de El Niño (menino-Deus, em espanhol), repassando essa cultura aos seus habitantes</w:t>
      </w:r>
    </w:p>
    <w:p>
      <w:pPr>
        <w:pStyle w:val="Normal"/>
        <w:rPr/>
      </w:pPr>
      <w:r>
        <w:rPr/>
      </w:r>
    </w:p>
    <w:p>
      <w:pPr>
        <w:pStyle w:val="Normal"/>
        <w:rPr/>
      </w:pPr>
      <w:r>
        <w:rPr/>
        <w:t>O El Niño - Oscilação Sul (ENOS) é um fenômeno de interação atmosfera-oceano, associado a alterações dos padrões normais da Temperatura da Superfície do Mar (TSM) e dos ventos alísios na região do Pacífico Equatorial, entre a Costa Peruana e a Austrália.</w:t>
      </w:r>
    </w:p>
    <w:p>
      <w:pPr>
        <w:pStyle w:val="Normal"/>
        <w:rPr/>
      </w:pPr>
      <w:r>
        <w:rPr/>
      </w:r>
    </w:p>
    <w:p>
      <w:pPr>
        <w:pStyle w:val="Normal"/>
        <w:rPr/>
      </w:pPr>
      <w:r>
        <w:rPr/>
        <w:t>Além da temperatura do mar, o fenômeno ENOS pode ser medido pelo Índice de Oscilação Sul (IOS), que é a diferença média da pressão ao nível do mar entre os setores do centro-leste (Taiti/Oceania) e oeste (Darwin/Austrália) do Pacífico Tropical. Esse índice está relacionado ao aquecimento/resfriamento das águas na região.</w:t>
      </w:r>
    </w:p>
    <w:p>
      <w:pPr>
        <w:pStyle w:val="Normal"/>
        <w:rPr/>
      </w:pPr>
      <w:r>
        <w:rPr/>
      </w:r>
    </w:p>
    <w:p>
      <w:pPr>
        <w:pStyle w:val="Normal"/>
        <w:rPr/>
      </w:pPr>
      <w:r>
        <w:rPr/>
        <w:t>As fases positivas e negativas do fenômeno ENOS são denominadas de El Niño e La Niña, respectivamente. Estes são fenômenos naturais que existem há vários anos e continuarão existindo como fenômenos cíclicos, entretanto sem um período regular.</w:t>
      </w:r>
    </w:p>
    <w:p>
      <w:pPr>
        <w:pStyle w:val="Normal"/>
        <w:rPr/>
      </w:pPr>
      <w:r>
        <w:rPr/>
      </w:r>
    </w:p>
    <w:p>
      <w:pPr>
        <w:pStyle w:val="Normal"/>
        <w:rPr/>
      </w:pPr>
      <w:r>
        <w:rPr/>
        <w:t>Eventos de La Niña apresentam maior variabilidade e ocorrem com uma freqüência menor do que eventos de El Niño. De 1900 a 1997, ocorreram 28 episódios de El Niño e 18 de La Niña, permanecendo 53% dos anos sem ocorrência dos fenômenos. Em geral, o episódio começa a desenvolver-se em meados de um ano, atinge sua intensidade máxima no final daquele ano, e dissipa-se em meados do ano seguinte (tab. 1).</w:t>
      </w:r>
    </w:p>
    <w:p>
      <w:pPr>
        <w:pStyle w:val="Normal"/>
        <w:rPr/>
      </w:pPr>
      <w:r>
        <w:rPr/>
      </w:r>
    </w:p>
    <w:p>
      <w:pPr>
        <w:pStyle w:val="Normal"/>
        <w:rPr/>
      </w:pPr>
      <w:r>
        <w:rPr/>
        <w:t>Anos de El Niño e La Niña</w:t>
      </w:r>
    </w:p>
    <w:p>
      <w:pPr>
        <w:pStyle w:val="Normal"/>
        <w:rPr/>
      </w:pPr>
      <w:r>
        <w:rPr/>
      </w:r>
    </w:p>
    <w:p>
      <w:pPr>
        <w:pStyle w:val="Normal"/>
        <w:rPr/>
      </w:pPr>
      <w:r>
        <w:rPr/>
        <w:t>O El Niño faz com que os ventos em altos níveis (12 km de altitude), chamados de Jato Subtropical, tornem-se mais intensos que o normal em decorrência do aumento do gradiente de temperatura entre o Equador e os Pólos. O fortalecimento destes jatos cria um bloqueio para os sistemas frontais que chegam no estado, permanecendo estacionados sobre esta área.</w:t>
      </w:r>
    </w:p>
    <w:p>
      <w:pPr>
        <w:pStyle w:val="Normal"/>
        <w:rPr/>
      </w:pPr>
      <w:r>
        <w:rPr/>
      </w:r>
    </w:p>
    <w:p>
      <w:pPr>
        <w:pStyle w:val="Normal"/>
        <w:rPr/>
      </w:pPr>
      <w:r>
        <w:rPr/>
        <w:t>Desta forma, ocorre um aumento da precipitação (anomalia positiva) nesta região, principalmente na primavera do ano em que o fenômeno se inicia, e no outono-inverno do ano seguinte, abrangendo mais intensamente as áreas próximas ao oceano (GRIMM et al., 1996).</w:t>
      </w:r>
    </w:p>
    <w:p>
      <w:pPr>
        <w:pStyle w:val="Normal"/>
        <w:rPr/>
      </w:pPr>
      <w:r>
        <w:rPr/>
      </w:r>
    </w:p>
    <w:p>
      <w:pPr>
        <w:pStyle w:val="Normal"/>
        <w:rPr/>
      </w:pPr>
      <w:r>
        <w:rPr/>
        <w:t>Intensificação do Jato Subtropical e conseqüente bloqueio dos sistemas frontais.</w:t>
      </w:r>
    </w:p>
    <w:p>
      <w:pPr>
        <w:pStyle w:val="Normal"/>
        <w:rPr/>
      </w:pPr>
      <w:r>
        <w:rPr/>
      </w:r>
    </w:p>
    <w:p>
      <w:pPr>
        <w:pStyle w:val="Normal"/>
        <w:rPr/>
      </w:pPr>
      <w:r>
        <w:rPr/>
        <w:t>Além do El Niño, existem outros fatores que influenciam na climatologia de chuvas e enchentes no estado, como as temperaturas do Oceano Atlântico, na costa catarinense, por exemplo, que podem ser responsáveis pelo aumento da precipitação no litora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Destruição de Florestas</w:t>
      </w:r>
    </w:p>
    <w:p>
      <w:pPr>
        <w:pStyle w:val="Normal"/>
        <w:rPr/>
      </w:pPr>
      <w:r>
        <w:rPr/>
      </w:r>
    </w:p>
    <w:p>
      <w:pPr>
        <w:pStyle w:val="Normal"/>
        <w:rPr/>
      </w:pPr>
      <w:r>
        <w:rPr/>
        <w:t>Uma das principais atitudes que prejudica e destrói as florestas é o desmatamento.</w:t>
      </w:r>
    </w:p>
    <w:p>
      <w:pPr>
        <w:pStyle w:val="Normal"/>
        <w:rPr/>
      </w:pPr>
      <w:r>
        <w:rPr/>
      </w:r>
    </w:p>
    <w:p>
      <w:pPr>
        <w:pStyle w:val="Normal"/>
        <w:rPr/>
      </w:pPr>
      <w:r>
        <w:rPr/>
        <w:t>Este processo de destruição, em grande escala, das florestas, que já atinge a metade das matas nativas do mundo. Segundo o Fundo Mundial para a Natureza (WWF), as florestas cobrem atualmente cerca de 33.000.000 de km² (12.000.000 são tropicais, 21.100.000 são temperadas e 200.000.000 são mangues), número que corresponde a 22% das terras emersas do planeta. A Organização de Alimentação e Agricultura (FAO) estima que, entre 1981 e 1990, foram derrubados 150.000.000 de ha de matas tropicais no mundo.</w:t>
      </w:r>
    </w:p>
    <w:p>
      <w:pPr>
        <w:pStyle w:val="Normal"/>
        <w:rPr/>
      </w:pPr>
      <w:r>
        <w:rPr/>
      </w:r>
    </w:p>
    <w:p>
      <w:pPr>
        <w:pStyle w:val="Normal"/>
        <w:rPr/>
      </w:pPr>
      <w:r>
        <w:rPr/>
        <w:t>Na Amazônia, segundo dados do governo brasileiro, a taxa de desmatamento cresceu 34% depois de 1992: a extensão devastada, que até 1991 totalizava 11.130 km², passou a 14.896 km² no ano de 1996. As regiões de proteção ambiental abrangem apenas 6% das florestas remanescentes, área equivalente à do México. Em poucos anos a floresta Amazônica já perdeu cerca de 10% do seu domínio original. Quando os portugueses chegaram ao Brasil, 61% das terras que hoje pertencem ao nosso país eram ocupadas por matas. Desde então, simultaneamente à ocupação do território e à expansão do povoamento, o território brasileiro começou a ser desmatado.</w:t>
      </w:r>
    </w:p>
    <w:p>
      <w:pPr>
        <w:pStyle w:val="Normal"/>
        <w:rPr/>
      </w:pPr>
      <w:r>
        <w:rPr/>
      </w:r>
    </w:p>
    <w:p>
      <w:pPr>
        <w:pStyle w:val="Normal"/>
        <w:rPr/>
      </w:pPr>
      <w:r>
        <w:rPr/>
        <w:t xml:space="preserve">OS MOTIVOS DA DEVASTAÇÃO - Eles têm sido diversos: obtenção de lenha para as fornalhas dos engenhos de açúcar, limpeza do terreno para a instalação de lavouras ou de pastagens para o gado, exploração da madeira etc. A primeira floresta a ser devastada foi a mata Atlântica e, restam hoje apenas 5% daquilo que ela era originalmente. A extensão das florestas brasileiras corresponde atualmente a menos de 30% da superfície do país. </w:t>
      </w:r>
    </w:p>
    <w:p>
      <w:pPr>
        <w:pStyle w:val="Normal"/>
        <w:rPr/>
      </w:pPr>
      <w:r>
        <w:rPr/>
      </w:r>
    </w:p>
    <w:p>
      <w:pPr>
        <w:pStyle w:val="Normal"/>
        <w:rPr/>
      </w:pPr>
      <w:r>
        <w:rPr/>
        <w:t>FORMAS DE DESMATAMENTO – Uma das principais formas de desmatamento têm sido as queimadas de extensas áreas para a prática de agricultura e pecuária. A expansão dos centros urbanos, a construção de estradas e a implantação de grandes projetos agrominerais e hidrelétricos também motivam as devastações. Outra causa importante é a comercialização da madeira e, em menor grau, o extrativismo de inúmeras outras espécies de interesse econômico. Segundo a WWF, em 1991 a exploração mundial dos recursos florestais rendeu cerca de US$ 400 bilhões. A extração de madeira – matéria-prima para a construção de moradias e importante fonte de energia – responde por grande parte desse valor. Em países como Zaire, Tanzânia e Gabão, a atividade corresponde a até 6% do PIB. Em Camarões, o desmatamento aumentou 400% desde 1993.</w:t>
      </w:r>
    </w:p>
    <w:p>
      <w:pPr>
        <w:pStyle w:val="Normal"/>
        <w:rPr/>
      </w:pPr>
      <w:r>
        <w:rPr/>
      </w:r>
    </w:p>
    <w:p>
      <w:pPr>
        <w:pStyle w:val="Normal"/>
        <w:rPr/>
      </w:pPr>
      <w:r>
        <w:rPr/>
        <w:t>CONSEQÛENCIAS DO DESMATAMENTO - As principais são:</w:t>
      </w:r>
    </w:p>
    <w:p>
      <w:pPr>
        <w:pStyle w:val="Normal"/>
        <w:rPr/>
      </w:pPr>
      <w:r>
        <w:rPr/>
      </w:r>
    </w:p>
    <w:p>
      <w:pPr>
        <w:pStyle w:val="Normal"/>
        <w:rPr/>
      </w:pPr>
      <w:r>
        <w:rPr/>
        <w:t xml:space="preserve">Destruição da biodiversidade; </w:t>
      </w:r>
    </w:p>
    <w:p>
      <w:pPr>
        <w:pStyle w:val="Normal"/>
        <w:rPr/>
      </w:pPr>
      <w:r>
        <w:rPr/>
        <w:t xml:space="preserve">Genocídio e etnocídio das nações indígenas; </w:t>
      </w:r>
    </w:p>
    <w:p>
      <w:pPr>
        <w:pStyle w:val="Normal"/>
        <w:rPr/>
      </w:pPr>
      <w:r>
        <w:rPr/>
        <w:t xml:space="preserve">Erosão e empobrecimento dos solos; </w:t>
      </w:r>
    </w:p>
    <w:p>
      <w:pPr>
        <w:pStyle w:val="Normal"/>
        <w:rPr/>
      </w:pPr>
      <w:r>
        <w:rPr/>
        <w:t xml:space="preserve">Enchentes e assoreamento dos rios; </w:t>
      </w:r>
    </w:p>
    <w:p>
      <w:pPr>
        <w:pStyle w:val="Normal"/>
        <w:rPr/>
      </w:pPr>
      <w:r>
        <w:rPr/>
        <w:t xml:space="preserve">Elevação das temperaturas; </w:t>
      </w:r>
    </w:p>
    <w:p>
      <w:pPr>
        <w:pStyle w:val="Normal"/>
        <w:rPr/>
      </w:pPr>
      <w:r>
        <w:rPr/>
        <w:t xml:space="preserve">Desertificação; </w:t>
      </w:r>
    </w:p>
    <w:p>
      <w:pPr>
        <w:pStyle w:val="Normal"/>
        <w:rPr/>
      </w:pPr>
      <w:r>
        <w:rPr/>
        <w:t xml:space="preserve">Proliferação de pragas e doença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A primeira conseqüência do desmatamento é a destruição da biodiversidade, como resultado da diminuição ou, muitas vezes, da extinção de espécies vegetais e animais. Um efeito do desmatamento é o agravamento dos processos erosivos. A erosão é um fenômeno natural, que é absorvido pelos ecossistemas sem nenhum tipo de desequilíbrio. A retirada da cobertura vegetal expõe o solo ao impacto das chuvas. As conseqüências dessa interferência humana são várias:</w:t>
      </w:r>
    </w:p>
    <w:p>
      <w:pPr>
        <w:pStyle w:val="Normal"/>
        <w:rPr/>
      </w:pPr>
      <w:r>
        <w:rPr/>
      </w:r>
    </w:p>
    <w:p>
      <w:pPr>
        <w:pStyle w:val="Normal"/>
        <w:rPr/>
      </w:pPr>
      <w:r>
        <w:rPr/>
        <w:t xml:space="preserve">Aumento do processo erosivo, o que leva a um empobrecimento dos solos, como resultado de sua camada superficial, e, muitas vezes, acaba inviabilizando a agricultura; </w:t>
      </w:r>
    </w:p>
    <w:p>
      <w:pPr>
        <w:pStyle w:val="Normal"/>
        <w:rPr/>
      </w:pPr>
      <w:r>
        <w:rPr/>
        <w:t xml:space="preserve">Assoreamento de rios e lagos, como resultado da elevação da sedimentação, que provoca desequilíbrios nesses ecossistemas aquáticos, além de causar enchentes e, muitas vezes, trazer dificuldades para a navegação; </w:t>
      </w:r>
    </w:p>
    <w:p>
      <w:pPr>
        <w:pStyle w:val="Normal"/>
        <w:rPr/>
      </w:pPr>
      <w:r>
        <w:rPr/>
        <w:t xml:space="preserve">Extinção de nascentes; o rebaixamento do lençol freático, resultante da menor infiltração da água das chuvas no subsolo; </w:t>
      </w:r>
    </w:p>
    <w:p>
      <w:pPr>
        <w:pStyle w:val="Normal"/>
        <w:rPr/>
      </w:pPr>
      <w:r>
        <w:rPr/>
        <w:t xml:space="preserve">Diminuição dos índices pluviométricos, em conseqüência do fenômeno descrito acima, mas também do fim da evapotranspiração. Estima-se que metades das chuvas-ácidas sobre as florestas tropicais são resultantes da evapotranspiração, ou, seja da troca de água da floresta com a atmosfera; </w:t>
      </w:r>
    </w:p>
    <w:p>
      <w:pPr>
        <w:pStyle w:val="Normal"/>
        <w:rPr/>
      </w:pPr>
      <w:r>
        <w:rPr/>
        <w:t xml:space="preserve">Elevação das temperaturas locais e regionais, como conseqüência da maior irradiação de calor para a atmosfera a partir do solo exposto; </w:t>
      </w:r>
    </w:p>
    <w:p>
      <w:pPr>
        <w:pStyle w:val="Normal"/>
        <w:rPr/>
      </w:pPr>
      <w:r>
        <w:rPr/>
        <w:t xml:space="preserve">Agravamento dos processos de desertificação, devido à combinação de todos os fenômenos até agora descritos; </w:t>
      </w:r>
    </w:p>
    <w:p>
      <w:pPr>
        <w:pStyle w:val="Normal"/>
        <w:rPr/>
      </w:pPr>
      <w:r>
        <w:rPr/>
        <w:t xml:space="preserve">Redução ou fim das atividades extrativas vegetais, muitas vezes de alto valor socioeconômico; </w:t>
      </w:r>
    </w:p>
    <w:p>
      <w:pPr>
        <w:pStyle w:val="Normal"/>
        <w:rPr/>
      </w:pPr>
      <w:r>
        <w:rPr/>
        <w:t xml:space="preserve">Proliferação de pragas e doenças, como resultado de desequilíbrios nas cadeias alimentares. </w:t>
      </w:r>
    </w:p>
    <w:p>
      <w:pPr>
        <w:pStyle w:val="Normal"/>
        <w:rPr/>
      </w:pPr>
      <w:r>
        <w:rPr/>
        <w:t>Além desses impactos locais e regionais da devastação das florestas, há também um perigoso impacto em escala global. A queima das florestas seja em incêndios criminosos, seja na forma de lenha ou carvão vegetal vem tem colaborado para aumentar a concentração de gás carbônico (CO2) na atmosfera. É importante lembrar que esse gás é um dos principais responsáveis pelo efeito estuf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IMPACTOS AMBIENTAIS EM ECOSSISTEMAS NATURAIS - Um dos principais impactos ambientais que ocorrem em um ecossistema natural é a devastação das florestas, notadamente das tropicais, as mais ricas em biodiversidade. E por que ocorre com tanta avidez o desmatamento de milhares de quilômetros quadrados de florestas tropicais? Essa devastação ocorre basicamente por fatores econômicos, tanto na Amazônia quanto nas florestas africanas e nas do Sul e Sudeste Asiático.</w:t>
      </w:r>
    </w:p>
    <w:p>
      <w:pPr>
        <w:pStyle w:val="Normal"/>
        <w:rPr/>
      </w:pPr>
      <w:r>
        <w:rPr/>
      </w:r>
    </w:p>
    <w:p>
      <w:pPr>
        <w:pStyle w:val="Normal"/>
        <w:rPr/>
      </w:pPr>
      <w:r>
        <w:rPr/>
        <w:t>A exploração madeireira é feita clandestinamente ou, muitas vezes, com a conivência de governantes inescrupulosos e insensíveis aos graves problemas ecológicos decorrentes dela. Não levam em conta os interesses das comunidades, nem os interesses da nação que os abriga porque, com raras exceções, esses projetos são comandados por grandes grupos transnacionais, interessados apenas em auferir altos luc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ha de Calor</w:t>
      </w:r>
    </w:p>
    <w:p>
      <w:pPr>
        <w:pStyle w:val="Normal"/>
        <w:rPr/>
      </w:pPr>
      <w:r>
        <w:rPr/>
      </w:r>
    </w:p>
    <w:p>
      <w:pPr>
        <w:pStyle w:val="Normal"/>
        <w:rPr/>
      </w:pPr>
      <w:r>
        <w:rPr/>
        <w:t xml:space="preserve">Na realidade é nos grandes centros urbanos que o espaço construído pelo homem, a Segunda natureza, alcança seu grau máximo. Quase tudo aí é artificial; e, quando é algo natural, sempre acaba apresentando variações modificações provocadas pela ação humana. O próprio clima das metrópoles, o chamado clima urbano, um tipo específico de microclima constitui um exemplo disso. Nas grandes aglomerações urbanas faz mais calor e chove um pouco mais que nas áreas rurais vizinhas; além disso, nessas áreas são também mais comuns as enchentes após algumas chuvas. Todos os fatores que provocam o aumento dessas temperaturas médias nos grandes centros urbanos serão estudados no decorrer desta pesquisa. </w:t>
      </w:r>
    </w:p>
    <w:p>
      <w:pPr>
        <w:pStyle w:val="Normal"/>
        <w:rPr/>
      </w:pPr>
      <w:r>
        <w:rPr/>
      </w:r>
    </w:p>
    <w:p>
      <w:pPr>
        <w:pStyle w:val="Normal"/>
        <w:rPr/>
      </w:pPr>
      <w:r>
        <w:rPr/>
        <w:t>Nos espaços altamente urbanizados, é significativa a diferença de temperatura entre a região central, mais quente, e a periferia, com menor temperatura. Em alguns casos, a diferença pode chegar a 9ºC. Isso ocorre porque nas áreas centrais os automóveis e indústrias lançam poluentes, que provocam o aumento da temperatura. O concreto e o asfalto absorvem rapidamente o calor, cuja dispersão é dificultada pela poluição.</w:t>
      </w:r>
    </w:p>
    <w:p>
      <w:pPr>
        <w:pStyle w:val="Normal"/>
        <w:rPr/>
      </w:pPr>
      <w:r>
        <w:rPr/>
      </w:r>
    </w:p>
    <w:p>
      <w:pPr>
        <w:pStyle w:val="Normal"/>
        <w:rPr/>
      </w:pPr>
      <w:r>
        <w:rPr/>
        <w:t xml:space="preserve">Uma das formas de evitar a formação dessas ilhas de calor é a manutenção de áreas verdes nos centros urbanos pois a vegetação altera os índices de reflexão do calor e favorece a manutenção da umidade relativa do ar. </w:t>
      </w:r>
    </w:p>
    <w:p>
      <w:pPr>
        <w:pStyle w:val="Normal"/>
        <w:rPr/>
      </w:pPr>
      <w:r>
        <w:rPr/>
      </w:r>
    </w:p>
    <w:p>
      <w:pPr>
        <w:pStyle w:val="Normal"/>
        <w:rPr/>
      </w:pPr>
      <w:r>
        <w:rPr/>
        <w:t>O clima recebe influência de fatores naturais e do impacto provocado por algumas atividades humanas. As grandes cidades, como São Paulo e Rio de Janeiro, por exemplo, apresentam hoje o chamado clima urbano, resultante da poluição industrial e da emissão de monóxido de carbono (CO) dos automóveis. Os gases formam nuvens que permanecem perto da superfície, retendo parte da radiação infravermelha responsável pelo aumento da temperatura e formando "ilhas de calor".</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As cidades também são mais sujeitas a enchentes, já que o solo impermeabilizado não absorve com rapidez a água da chuva. Outra característica do clima dos centros urbanos são as inversões térmicas, que resultam no agravamento da poluição do ar. O fenômeno acontece no inverno, quando as camadas atmosféricas próximas da superfície estão mais frias que as camadas superiores, o que dificulta a dispersão dos gases, intensificando a poluição atmosférica.</w:t>
      </w:r>
    </w:p>
    <w:p>
      <w:pPr>
        <w:pStyle w:val="Normal"/>
        <w:rPr/>
      </w:pPr>
      <w:r>
        <w:rPr/>
      </w:r>
    </w:p>
    <w:p>
      <w:pPr>
        <w:pStyle w:val="Normal"/>
        <w:rPr/>
      </w:pPr>
      <w:r>
        <w:rPr/>
        <w:t xml:space="preserve">Alterações climáticas graves são provocadas ainda pelo desmatamento. A derrubada e a queimada de florestas aumentam a temperatura do ar e deixam a superfície devastada, sem condições de reter a energia do sol nem de gerar fluxos ascendentes de ar. Assim, as nuvens não se formam e não chove, o que prejudica a agricultura e ameaça a vegetação. </w:t>
      </w:r>
    </w:p>
    <w:p>
      <w:pPr>
        <w:pStyle w:val="Normal"/>
        <w:rPr/>
      </w:pPr>
      <w:r>
        <w:rPr/>
      </w:r>
    </w:p>
    <w:p>
      <w:pPr>
        <w:pStyle w:val="Normal"/>
        <w:rPr/>
      </w:pPr>
      <w:r>
        <w:rPr/>
        <w:t>Ilha de calor: é um dos fenômenos típico que afeta as grandes cidades, colabora para aumentar os índices de poluição nas regiões urbanizadas.</w:t>
      </w:r>
    </w:p>
    <w:p>
      <w:pPr>
        <w:pStyle w:val="Normal"/>
        <w:rPr/>
      </w:pPr>
      <w:r>
        <w:rPr/>
      </w:r>
    </w:p>
    <w:p>
      <w:pPr>
        <w:pStyle w:val="Normal"/>
        <w:rPr/>
      </w:pPr>
      <w:r>
        <w:rPr/>
        <w:t>A ilha de calor resulta da elevação das temperaturas médias nas zonas centrais da mancha urbana, em comparação com as zonas periféricas ou com as rurais. As variações térmicas podem chegar até 7ºC e ocorrem basicamente devido às diferenças de irradiação de calor entre as regiões edificadas e as florestas e também à concentração de poluentes, maior nas zonas centrais da cidade.</w:t>
      </w:r>
    </w:p>
    <w:p>
      <w:pPr>
        <w:pStyle w:val="Normal"/>
        <w:rPr/>
      </w:pPr>
      <w:r>
        <w:rPr/>
      </w:r>
    </w:p>
    <w:p>
      <w:pPr>
        <w:pStyle w:val="Normal"/>
        <w:rPr/>
      </w:pPr>
      <w:r>
        <w:rPr/>
        <w:t>A substituição por grande quantidade de casas e prédios, ruas e avenidas, pontes e viadutos e uma série de outras construções, que é tanto maior quanto mais se aproxima do centro das grandes cidades, faz aumentar significativamente a irradiação de calor para a atmosfera em comparação com as zonas periféricas ou rurais, onde, em geral, é maior a cobertura vegetal. Além disso, na atmosfera das zonas centrais da cidade, é muito maior a concentração de gases e materiais particulados, lançados pelos automóveis e pelas fábricas, reponsáveis por um "efeito estufa" localizado, que colabora para aumentar a retenção de calor. Sem contar com os milhares ou, dependendo da cidade, milhões de automóveis, que são uma grande fonte de produção de calor, o cal se soma ao calor irradiados pelos edifícios, acentuando o fenômeno da ilha de calor.</w:t>
      </w:r>
    </w:p>
    <w:p>
      <w:pPr>
        <w:pStyle w:val="Normal"/>
        <w:rPr/>
      </w:pPr>
      <w:r>
        <w:rPr/>
      </w:r>
    </w:p>
    <w:p>
      <w:pPr>
        <w:pStyle w:val="Normal"/>
        <w:rPr/>
      </w:pPr>
      <w:r>
        <w:rPr/>
      </w:r>
    </w:p>
    <w:p>
      <w:pPr>
        <w:pStyle w:val="Normal"/>
        <w:rPr/>
      </w:pPr>
      <w:r>
        <w:rPr/>
      </w:r>
    </w:p>
    <w:p>
      <w:pPr>
        <w:pStyle w:val="Normal"/>
        <w:rPr/>
      </w:pPr>
      <w:r>
        <w:rPr/>
        <w:t>Deve-se salientar, no entanto, que uma cidade pode Ter vários picos de temperatura espalhados pela mancha urbana, cacterizando assim várias ilhas de calor. Uma região fortemente edificada e industrializada como o eixo da marginal Tietê apresenta picos de temperatura mais elevados do que a região do Morumbi, ainda com bastante áreas verdes.</w:t>
      </w:r>
    </w:p>
    <w:p>
      <w:pPr>
        <w:pStyle w:val="Normal"/>
        <w:rPr/>
      </w:pPr>
      <w:r>
        <w:rPr/>
      </w:r>
    </w:p>
    <w:p>
      <w:pPr>
        <w:pStyle w:val="Normal"/>
        <w:rPr/>
      </w:pPr>
      <w:r>
        <w:rPr/>
        <w:t>As cidades apresentam temperaturas médias maiores do que as zonas rurais de mesma latitude. Dentro delas, as temperaturas aumentam das periferias em direção ao centro. Em casos externos, a diferença de temperatura entre as zonas periféricas e o centro pode atingir até 10ºC. Esse fenômeno, resulta em muitas alterações humanas sobre o meio ambiente.</w:t>
      </w:r>
    </w:p>
    <w:p>
      <w:pPr>
        <w:pStyle w:val="Normal"/>
        <w:rPr/>
      </w:pPr>
      <w:r>
        <w:rPr/>
      </w:r>
    </w:p>
    <w:p>
      <w:pPr>
        <w:pStyle w:val="Normal"/>
        <w:rPr/>
      </w:pPr>
      <w:r>
        <w:rPr/>
        <w:t>O uso de grande quantidade de combustíveis fósseis em aquecedores, automóveis e indústrias transforma a cidade em uma fonte inesgotável de calor.</w:t>
      </w:r>
    </w:p>
    <w:p>
      <w:pPr>
        <w:pStyle w:val="Normal"/>
        <w:rPr/>
      </w:pPr>
      <w:r>
        <w:rPr/>
      </w:r>
    </w:p>
    <w:p>
      <w:pPr>
        <w:pStyle w:val="Normal"/>
        <w:rPr/>
      </w:pPr>
      <w:r>
        <w:rPr/>
        <w:t xml:space="preserve">Os materiais usados na construção, como o asfalto e o concreto, servem de refletores para o calor produzido na cidade e para o calor solar. De dia, os edifícios funcionam como um labirinto de reflexão nas camadas mais altas de ar aquecido. À noite a poluição do ar impede a dispersão de calor. </w:t>
      </w:r>
    </w:p>
    <w:p>
      <w:pPr>
        <w:pStyle w:val="Normal"/>
        <w:rPr/>
      </w:pPr>
      <w:r>
        <w:rPr/>
      </w:r>
    </w:p>
    <w:p>
      <w:pPr>
        <w:pStyle w:val="Normal"/>
        <w:rPr/>
      </w:pPr>
      <w:r>
        <w:rPr/>
        <w:t xml:space="preserve"> </w:t>
      </w:r>
    </w:p>
    <w:p>
      <w:pPr>
        <w:pStyle w:val="Normal"/>
        <w:rPr/>
      </w:pPr>
      <w:r>
        <w:rPr/>
      </w:r>
    </w:p>
    <w:p>
      <w:pPr>
        <w:pStyle w:val="Normal"/>
        <w:rPr/>
      </w:pPr>
      <w:r>
        <w:rPr/>
        <w:t>As áreas centrais de uma cidade concentram a mais alta densidade de construções, bem como atividades de emissoras de poluentes. A massa de ar quente carregada de material particulado que se forma sobre essas áreas tende a subir até se resfriar. Quando se resfria, retorna a superfície, dando origem a intensos nevoeiros na periferia da mancha urbana. Daí, volta a região central. É um verdadeiro círculo vicioso de fuligem e poeira.</w:t>
      </w:r>
    </w:p>
    <w:p>
      <w:pPr>
        <w:pStyle w:val="Normal"/>
        <w:rPr/>
      </w:pPr>
      <w:r>
        <w:rPr/>
      </w:r>
    </w:p>
    <w:p>
      <w:pPr>
        <w:pStyle w:val="Normal"/>
        <w:rPr/>
      </w:pPr>
      <w:r>
        <w:rPr/>
        <w:t>Apesar de todo esse calor, as grandes cidades recebem em média menos radiação solar do que as áreas rurais. É que a poeira suspensa no ar absorve e reflete a radiação antes que ela atinja a superfície. Entretanto, a produção de calor e a conversão do calor latente realizadas pelas construções urbanas mais do que compensam essa perda.</w:t>
      </w:r>
    </w:p>
    <w:p>
      <w:pPr>
        <w:pStyle w:val="Normal"/>
        <w:rPr/>
      </w:pPr>
      <w:r>
        <w:rPr/>
      </w:r>
    </w:p>
    <w:p>
      <w:pPr>
        <w:pStyle w:val="Normal"/>
        <w:rPr/>
      </w:pPr>
      <w:r>
        <w:rPr/>
        <w:t>As áreas metropolitanas costumam apresentar vários "picos" de temperatura. As atividades que causam esse afeito podem estar concentradas em várias regiões do tecido urbano, que funcionariam como o "centro". Bairros fabris pouco arborizados tendem a ser mais quentes que bairros residenciais de luxo, com baixa densidade de construção e muitas áreas verdes.</w:t>
      </w:r>
    </w:p>
    <w:p>
      <w:pPr>
        <w:pStyle w:val="Normal"/>
        <w:rPr/>
      </w:pPr>
      <w:r>
        <w:rPr/>
      </w:r>
    </w:p>
    <w:p>
      <w:pPr>
        <w:pStyle w:val="Normal"/>
        <w:rPr/>
      </w:pPr>
      <w:r>
        <w:rPr/>
        <w:t>Mas quais são as conseqüências desse leve aumento das temperaturas? Quais são as conseqüências do surgimento desses microclima urbano? A elevação da temperatura nessas áreas centrais da mancha urbana facilita ascensão do ar, quando não há inversão térmica, formando uma zona de baixa pressão. Isso faz com que, os ventos soprem, pelo menos durante o dia, para essa região central, levando muitas vezes, maiores quantidades de poluentes. Assim, sobre a zona central da mancha urbana forma-se uma "cúpula" de ar pesadamente poluído. No caso de São Paulo, os ventos que sopram de zonas industriais periféricas – cidades do ABC, Osasco, Guarulho, etc. – rumo as zonas centrais da metrópole concentram ainda maiores quantidades de poluentes. Quando se chega à cidade, pode-se ver nitidamente uma "cúpula" acinzentada recobrindo-a.</w:t>
      </w:r>
    </w:p>
    <w:p>
      <w:pPr>
        <w:pStyle w:val="Normal"/>
        <w:rPr/>
      </w:pPr>
      <w:r>
        <w:rPr/>
      </w:r>
    </w:p>
    <w:p>
      <w:pPr>
        <w:pStyle w:val="Normal"/>
        <w:rPr/>
      </w:pPr>
      <w:r>
        <w:rPr/>
        <w:t>Os fenômenos descritos acima são impactos produzidos pela sociedade urbano-indústrial em escala local. Mas a sociedade moderna produz sérios impactos também em escala regional e global, que não se limitam às cidades. Estamos falando fundamentalmente do efeito estufa, da destruição da camada de ozônio e das chuvas ácidas.</w:t>
      </w:r>
    </w:p>
    <w:p>
      <w:pPr>
        <w:pStyle w:val="Normal"/>
        <w:rPr/>
      </w:pPr>
      <w:r>
        <w:rPr/>
      </w:r>
    </w:p>
    <w:p>
      <w:pPr>
        <w:pStyle w:val="Normal"/>
        <w:rPr/>
      </w:pPr>
      <w:r>
        <w:rPr/>
      </w:r>
    </w:p>
    <w:p>
      <w:pPr>
        <w:pStyle w:val="Normal"/>
        <w:rPr/>
      </w:pPr>
      <w:r>
        <w:rPr/>
      </w:r>
    </w:p>
    <w:p>
      <w:pPr>
        <w:pStyle w:val="Normal"/>
        <w:rPr/>
      </w:pPr>
      <w:r>
        <w:rPr/>
        <w:t>Inversão Térmica</w:t>
      </w:r>
    </w:p>
    <w:p>
      <w:pPr>
        <w:pStyle w:val="Normal"/>
        <w:rPr/>
      </w:pPr>
      <w:r>
        <w:rPr/>
      </w:r>
    </w:p>
    <w:p>
      <w:pPr>
        <w:pStyle w:val="Normal"/>
        <w:rPr/>
      </w:pPr>
      <w:r>
        <w:rPr/>
        <w:t>CLIMA:</w:t>
      </w:r>
    </w:p>
    <w:p>
      <w:pPr>
        <w:pStyle w:val="Normal"/>
        <w:rPr/>
      </w:pPr>
      <w:r>
        <w:rPr/>
      </w:r>
    </w:p>
    <w:p>
      <w:pPr>
        <w:pStyle w:val="Normal"/>
        <w:rPr/>
      </w:pPr>
      <w:r>
        <w:rPr/>
        <w:t>Sabe-se que o clima é constituído de vários elementos: temperatura, chuva, umidade, ventos, massas de ar e pressão atmosférica.</w:t>
      </w:r>
    </w:p>
    <w:p>
      <w:pPr>
        <w:pStyle w:val="Normal"/>
        <w:rPr/>
      </w:pPr>
      <w:r>
        <w:rPr/>
      </w:r>
    </w:p>
    <w:p>
      <w:pPr>
        <w:pStyle w:val="Normal"/>
        <w:rPr/>
      </w:pPr>
      <w:r>
        <w:rPr/>
        <w:t>Esses elementos do clima sofrem a influência de vários fatores, como, por exemplo: a posição astronômica e geográfica da região ou país, a configuração do território, as altitudes e as linhas mestras do relevo, a latitude, a altitude, a proximidade do mar, a vegetação e a continentalidade.</w:t>
      </w:r>
    </w:p>
    <w:p>
      <w:pPr>
        <w:pStyle w:val="Normal"/>
        <w:rPr/>
      </w:pPr>
      <w:r>
        <w:rPr/>
      </w:r>
    </w:p>
    <w:p>
      <w:pPr>
        <w:pStyle w:val="Normal"/>
        <w:rPr/>
      </w:pPr>
      <w:r>
        <w:rPr/>
        <w:t>POSIÇÃO ASTRONÔMICA E GEOGRÁFICA:</w:t>
      </w:r>
    </w:p>
    <w:p>
      <w:pPr>
        <w:pStyle w:val="Normal"/>
        <w:rPr/>
      </w:pPr>
      <w:r>
        <w:rPr/>
      </w:r>
    </w:p>
    <w:p>
      <w:pPr>
        <w:pStyle w:val="Normal"/>
        <w:rPr/>
      </w:pPr>
      <w:r>
        <w:rPr/>
        <w:t>Sabemos que a maior parte do território brasileiro (cerca de 92%) localiza-se na zona tropical (entre os trópicos de Câncer e Capricórnio).</w:t>
      </w:r>
    </w:p>
    <w:p>
      <w:pPr>
        <w:pStyle w:val="Normal"/>
        <w:rPr/>
      </w:pPr>
      <w:r>
        <w:rPr/>
      </w:r>
    </w:p>
    <w:p>
      <w:pPr>
        <w:pStyle w:val="Normal"/>
        <w:rPr/>
      </w:pPr>
      <w:r>
        <w:rPr/>
        <w:t>Essa localização do Brasil permite que a maior parte do território seja bem iluminada e aquecida pelos raios solares no decorrer do ano, possibilitando que o clima seja de modo geral quente.</w:t>
      </w:r>
    </w:p>
    <w:p>
      <w:pPr>
        <w:pStyle w:val="Normal"/>
        <w:rPr/>
      </w:pPr>
      <w:r>
        <w:rPr/>
      </w:r>
    </w:p>
    <w:p>
      <w:pPr>
        <w:pStyle w:val="Normal"/>
        <w:rPr/>
      </w:pPr>
      <w:r>
        <w:rPr/>
        <w:t>Apenas uma menor parcela do território localiza-se ao sul do trópico de Capricórnio, onde os raios solares incidem de forma inclinada, apresentando um menor aquecimento.</w:t>
      </w:r>
    </w:p>
    <w:p>
      <w:pPr>
        <w:pStyle w:val="Normal"/>
        <w:rPr/>
      </w:pPr>
      <w:r>
        <w:rPr/>
      </w:r>
    </w:p>
    <w:p>
      <w:pPr>
        <w:pStyle w:val="Normal"/>
        <w:rPr/>
      </w:pPr>
      <w:r>
        <w:rPr/>
        <w:t>A quase totalidade do território brasileiro localiza-se no hemisfério sul, que é o hemisfério das águas, isto é , existe um predomínio das massas líquidas sobre as massas continentais. Tal fato confere ao território brasileiro um acentuado grau de umidade (as massas de ar que atuam no Brasil, provenientes do oceano, são úmidas).</w:t>
      </w:r>
    </w:p>
    <w:p>
      <w:pPr>
        <w:pStyle w:val="Normal"/>
        <w:rPr/>
      </w:pPr>
      <w:r>
        <w:rPr/>
      </w:r>
    </w:p>
    <w:p>
      <w:pPr>
        <w:pStyle w:val="Normal"/>
        <w:rPr/>
      </w:pPr>
      <w:r>
        <w:rPr/>
        <w:t>A CONFIGURAÇÃO DO TERRITÓRIO:</w:t>
      </w:r>
    </w:p>
    <w:p>
      <w:pPr>
        <w:pStyle w:val="Normal"/>
        <w:rPr/>
      </w:pPr>
      <w:r>
        <w:rPr/>
      </w:r>
    </w:p>
    <w:p>
      <w:pPr>
        <w:pStyle w:val="Normal"/>
        <w:rPr/>
      </w:pPr>
      <w:r>
        <w:rPr/>
        <w:t>O território brasileiro assemelha-se a um triângulo com a base voltada para o hemisfério norte e um dos vértices voltado para o sul. Essa porção voltada para o sul (Paraná, Santa Catarina e Rio Grande do Sul) sofre a influência marítima, impedindo que se estabeleça um clima de neve, encontrado em espaços e latitudes semelhantes aos dos estados acima citados.</w:t>
      </w:r>
    </w:p>
    <w:p>
      <w:pPr>
        <w:pStyle w:val="Normal"/>
        <w:rPr/>
      </w:pPr>
      <w:r>
        <w:rPr/>
      </w:r>
    </w:p>
    <w:p>
      <w:pPr>
        <w:pStyle w:val="Normal"/>
        <w:rPr/>
      </w:pPr>
      <w:r>
        <w:rPr/>
        <w:t>" Se o triângulo estivesse invertido, a área contígua a base teria condições de tempo e clima comparáveis às da América do Norte". (Gilberto Osório de Andrade).</w:t>
      </w:r>
    </w:p>
    <w:p>
      <w:pPr>
        <w:pStyle w:val="Normal"/>
        <w:rPr/>
      </w:pPr>
      <w:r>
        <w:rPr/>
      </w:r>
    </w:p>
    <w:p>
      <w:pPr>
        <w:pStyle w:val="Normal"/>
        <w:rPr/>
      </w:pPr>
      <w:r>
        <w:rPr/>
        <w:t xml:space="preserve"> </w:t>
      </w:r>
    </w:p>
    <w:p>
      <w:pPr>
        <w:pStyle w:val="Normal"/>
        <w:rPr/>
      </w:pPr>
      <w:r>
        <w:rPr/>
      </w:r>
    </w:p>
    <w:p>
      <w:pPr>
        <w:pStyle w:val="Normal"/>
        <w:rPr/>
      </w:pPr>
      <w:r>
        <w:rPr/>
        <w:t>AS LINHAS MESTRAS E AS ALTITUDES DO RELEVO BRASILEIRO</w:t>
      </w:r>
    </w:p>
    <w:p>
      <w:pPr>
        <w:pStyle w:val="Normal"/>
        <w:rPr/>
      </w:pPr>
      <w:r>
        <w:rPr/>
      </w:r>
    </w:p>
    <w:p>
      <w:pPr>
        <w:pStyle w:val="Normal"/>
        <w:rPr/>
      </w:pPr>
      <w:r>
        <w:rPr/>
        <w:t>O relevo brasileiro possui altitudes baixas:</w:t>
      </w:r>
    </w:p>
    <w:p>
      <w:pPr>
        <w:pStyle w:val="Normal"/>
        <w:rPr/>
      </w:pPr>
      <w:r>
        <w:rPr/>
      </w:r>
    </w:p>
    <w:p>
      <w:pPr>
        <w:pStyle w:val="Normal"/>
        <w:rPr/>
      </w:pPr>
      <w:r>
        <w:rPr/>
        <w:t>As terras entre 0 e 200m. de altitude abrangem 41% do território brasileiro;</w:t>
      </w:r>
    </w:p>
    <w:p>
      <w:pPr>
        <w:pStyle w:val="Normal"/>
        <w:rPr/>
      </w:pPr>
      <w:r>
        <w:rPr/>
      </w:r>
    </w:p>
    <w:p>
      <w:pPr>
        <w:pStyle w:val="Normal"/>
        <w:rPr/>
      </w:pPr>
      <w:r>
        <w:rPr/>
        <w:t>As terras entre 200 e 500m. de altitude abrangem 37%;</w:t>
      </w:r>
    </w:p>
    <w:p>
      <w:pPr>
        <w:pStyle w:val="Normal"/>
        <w:rPr/>
      </w:pPr>
      <w:r>
        <w:rPr/>
      </w:r>
    </w:p>
    <w:p>
      <w:pPr>
        <w:pStyle w:val="Normal"/>
        <w:rPr/>
      </w:pPr>
      <w:r>
        <w:rPr/>
        <w:t>As terras entre 500 e 1.200m. de altitude abrangem 21,5%; e as terras com altitude superior a 1.200m. abrangem apenas 0,5%.</w:t>
      </w:r>
    </w:p>
    <w:p>
      <w:pPr>
        <w:pStyle w:val="Normal"/>
        <w:rPr/>
      </w:pPr>
      <w:r>
        <w:rPr/>
      </w:r>
    </w:p>
    <w:p>
      <w:pPr>
        <w:pStyle w:val="Normal"/>
        <w:rPr/>
      </w:pPr>
      <w:r>
        <w:rPr/>
        <w:t>As altitudes baixas do relevo brasileiro facilitam a circulação atmosférica. As massas de ar que se originam no oceano conseguem penetrar a fundo o território, levando as suas características de temperatura e umidade para o interior do país. Não existem, portanto grandes barreiras naturais (altas montanhas) que impeçam a circulação das massas de ar.</w:t>
      </w:r>
    </w:p>
    <w:p>
      <w:pPr>
        <w:pStyle w:val="Normal"/>
        <w:rPr/>
      </w:pPr>
      <w:r>
        <w:rPr/>
      </w:r>
    </w:p>
    <w:p>
      <w:pPr>
        <w:pStyle w:val="Normal"/>
        <w:rPr/>
      </w:pPr>
      <w:r>
        <w:rPr/>
        <w:t>Além das altitudes modestas do território, devem-se considerar as linhas mestras do relevo brasileiro. Estas se dispõem no sentido longitudinal, isto é, no sentido dos meridianos. Desse modo, facilitam a penetração de massas de ar, como é o caso da massa polar atlântica. Essa massa de ar, que se origina no sul da Argentina, avança em direção do território brasileiro seguindo as "aberturas" entre os alinhamentos do relevo, as quais facilitam a sue penetração.</w:t>
      </w:r>
    </w:p>
    <w:p>
      <w:pPr>
        <w:pStyle w:val="Normal"/>
        <w:rPr/>
      </w:pPr>
      <w:r>
        <w:rPr/>
      </w:r>
    </w:p>
    <w:p>
      <w:pPr>
        <w:pStyle w:val="Normal"/>
        <w:rPr/>
      </w:pPr>
      <w:r>
        <w:rPr/>
        <w:t>Cumpre também destacar os vales fluviais. Eles funcionam como verdadeiros corredores para a circulação das massas de ar. É esse o caso do vale dos rios Paraná, Paraguai, São Francisco, além do grande vale amazônico por onde penetram massas de ar originárias de um centro dispersor no Atlântico Norte (os Açores).</w:t>
      </w:r>
    </w:p>
    <w:p>
      <w:pPr>
        <w:pStyle w:val="Normal"/>
        <w:rPr/>
      </w:pPr>
      <w:r>
        <w:rPr/>
      </w:r>
    </w:p>
    <w:p>
      <w:pPr>
        <w:pStyle w:val="Normal"/>
        <w:rPr/>
      </w:pPr>
      <w:r>
        <w:rPr/>
        <w:t>A LATITUDE</w:t>
      </w:r>
    </w:p>
    <w:p>
      <w:pPr>
        <w:pStyle w:val="Normal"/>
        <w:rPr/>
      </w:pPr>
      <w:r>
        <w:rPr/>
      </w:r>
    </w:p>
    <w:p>
      <w:pPr>
        <w:pStyle w:val="Normal"/>
        <w:rPr/>
      </w:pPr>
      <w:r>
        <w:rPr/>
        <w:t>A latitude influi na temperatura do ar atmosférico. Quanto maior a latitude, isto é, quanto mais próximos estivermos dos pólos, menor será a temperatura do ar atmosférico.</w:t>
      </w:r>
    </w:p>
    <w:p>
      <w:pPr>
        <w:pStyle w:val="Normal"/>
        <w:rPr/>
      </w:pPr>
      <w:r>
        <w:rPr/>
      </w:r>
    </w:p>
    <w:p>
      <w:pPr>
        <w:pStyle w:val="Normal"/>
        <w:rPr/>
      </w:pPr>
      <w:r>
        <w:rPr/>
        <w:t>Isso pode ser explicado:</w:t>
      </w:r>
    </w:p>
    <w:p>
      <w:pPr>
        <w:pStyle w:val="Normal"/>
        <w:rPr/>
      </w:pPr>
      <w:r>
        <w:rPr/>
      </w:r>
    </w:p>
    <w:p>
      <w:pPr>
        <w:pStyle w:val="Normal"/>
        <w:rPr/>
      </w:pPr>
      <w:r>
        <w:rPr/>
        <w:t>Pelas diferentes inclinações dos raios solares segundo a latitude;</w:t>
      </w:r>
    </w:p>
    <w:p>
      <w:pPr>
        <w:pStyle w:val="Normal"/>
        <w:rPr/>
      </w:pPr>
      <w:r>
        <w:rPr/>
      </w:r>
    </w:p>
    <w:p>
      <w:pPr>
        <w:pStyle w:val="Normal"/>
        <w:rPr/>
      </w:pPr>
      <w:r>
        <w:rPr/>
        <w:t>Pelas diferentes espessuras das camadas de ar atmosférico que aumentam com a latitude;</w:t>
      </w:r>
    </w:p>
    <w:p>
      <w:pPr>
        <w:pStyle w:val="Normal"/>
        <w:rPr/>
      </w:pPr>
      <w:r>
        <w:rPr/>
      </w:r>
    </w:p>
    <w:p>
      <w:pPr>
        <w:pStyle w:val="Normal"/>
        <w:rPr/>
      </w:pPr>
      <w:r>
        <w:rPr/>
        <w:t>A ALTITUDE:</w:t>
      </w:r>
    </w:p>
    <w:p>
      <w:pPr>
        <w:pStyle w:val="Normal"/>
        <w:rPr/>
      </w:pPr>
      <w:r>
        <w:rPr/>
      </w:r>
    </w:p>
    <w:p>
      <w:pPr>
        <w:pStyle w:val="Normal"/>
        <w:rPr/>
      </w:pPr>
      <w:r>
        <w:rPr/>
        <w:t xml:space="preserve">A altitude é outro fator que exerce influência na temperatura na temperatura do ar atmosférico, pois o aquecimento da atmosfera se faz por irradiação do calor absorvido pela Terra. </w:t>
      </w:r>
    </w:p>
    <w:p>
      <w:pPr>
        <w:pStyle w:val="Normal"/>
        <w:rPr/>
      </w:pPr>
      <w:r>
        <w:rPr/>
      </w:r>
    </w:p>
    <w:p>
      <w:pPr>
        <w:pStyle w:val="Normal"/>
        <w:rPr/>
      </w:pPr>
      <w:r>
        <w:rPr/>
        <w:t>Quanto maior for a altitude, menor será a temperatura do ar atmosférico. Desse modo, a temperatura do ar atmosférico, nas altas montanhas, é menor do que nas áreas de baixa altitude. Em média, a cada 200m. de altitude, a temperatura do ar atmosférico diminui 1°C.</w:t>
      </w:r>
    </w:p>
    <w:p>
      <w:pPr>
        <w:pStyle w:val="Normal"/>
        <w:rPr/>
      </w:pPr>
      <w:r>
        <w:rPr/>
      </w:r>
    </w:p>
    <w:p>
      <w:pPr>
        <w:pStyle w:val="Normal"/>
        <w:rPr/>
      </w:pPr>
      <w:r>
        <w:rPr/>
        <w:t>No caso do território brasileiro, devemos lembrar que as terras altas povoadas localizam-se nas regiões Sudeste e Sul. Assim, podemos observar a influência da altitude na temperatura do ar atmosférico, comparando algumas cidades brasileiras, umas situadas no litoral e outras em planaltos.</w:t>
      </w:r>
    </w:p>
    <w:p>
      <w:pPr>
        <w:pStyle w:val="Normal"/>
        <w:rPr/>
      </w:pPr>
      <w:r>
        <w:rPr/>
      </w:r>
    </w:p>
    <w:p>
      <w:pPr>
        <w:pStyle w:val="Normal"/>
        <w:rPr/>
      </w:pPr>
      <w:r>
        <w:rPr/>
        <w:t>Existem outros fatores, como proximidade do mar, a presença de florestas ou matas, a continentalidade e as correntes marítimas. Os dois últimos são inexpressivos no caso do clima no Brasil.</w:t>
      </w:r>
    </w:p>
    <w:p>
      <w:pPr>
        <w:pStyle w:val="Normal"/>
        <w:rPr/>
      </w:pPr>
      <w:r>
        <w:rPr/>
      </w:r>
    </w:p>
    <w:p>
      <w:pPr>
        <w:pStyle w:val="Normal"/>
        <w:rPr/>
      </w:pPr>
      <w:r>
        <w:rPr/>
        <w:t>Quanto à proximidade do mar, esta exerce influência na formação das brisas, em virtude das diferenças de aquecimento, pelos raios solares, das terras e das águas. Esse fator também influi na queda das chuvas, pois de modo geral, mas não determinante, as áreas litorâneas ou próximas a elas recebem mais facilmente a umidade oceânica em forma de chuva, trazidas pelas massas de ar, cujo centro de origem se localiza no oceano.</w:t>
      </w:r>
    </w:p>
    <w:p>
      <w:pPr>
        <w:pStyle w:val="Normal"/>
        <w:rPr/>
      </w:pPr>
      <w:r>
        <w:rPr/>
      </w:r>
    </w:p>
    <w:p>
      <w:pPr>
        <w:pStyle w:val="Normal"/>
        <w:rPr/>
      </w:pPr>
      <w:r>
        <w:rPr/>
        <w:t>Já as áreas cobertas por florestas provocam um abaixamento de temperatura do ar atmosférico, pois dificultam a penetração dos raios solares.</w:t>
      </w:r>
    </w:p>
    <w:p>
      <w:pPr>
        <w:pStyle w:val="Normal"/>
        <w:rPr/>
      </w:pPr>
      <w:r>
        <w:rPr/>
      </w:r>
    </w:p>
    <w:p>
      <w:pPr>
        <w:pStyle w:val="Normal"/>
        <w:rPr/>
      </w:pPr>
      <w:r>
        <w:rPr/>
        <w:t>Além de todos esses fatores apontados, existem aqueles resultantes da ação do homem sobre o espaço: construção de cidades, desmatamentos, poluição do ar atmosférico e muitos outros.</w:t>
      </w:r>
    </w:p>
    <w:p>
      <w:pPr>
        <w:pStyle w:val="Normal"/>
        <w:rPr/>
      </w:pPr>
      <w:r>
        <w:rPr/>
      </w:r>
    </w:p>
    <w:p>
      <w:pPr>
        <w:pStyle w:val="Normal"/>
        <w:rPr/>
      </w:pPr>
      <w:r>
        <w:rPr/>
        <w:t>CLIMA, TEMPO ATMOSFÉRICO, E TIPO DE TEMPO - CONCEITOS.</w:t>
      </w:r>
    </w:p>
    <w:p>
      <w:pPr>
        <w:pStyle w:val="Normal"/>
        <w:rPr/>
      </w:pPr>
      <w:r>
        <w:rPr/>
      </w:r>
    </w:p>
    <w:p>
      <w:pPr>
        <w:pStyle w:val="Normal"/>
        <w:rPr/>
      </w:pPr>
      <w:r>
        <w:rPr/>
        <w:t>Conceito de clima:</w:t>
      </w:r>
    </w:p>
    <w:p>
      <w:pPr>
        <w:pStyle w:val="Normal"/>
        <w:rPr/>
      </w:pPr>
      <w:r>
        <w:rPr/>
      </w:r>
    </w:p>
    <w:p>
      <w:pPr>
        <w:pStyle w:val="Normal"/>
        <w:rPr/>
      </w:pPr>
      <w:r>
        <w:rPr/>
        <w:t>Clima é a sucessão habitual dos tipos de tempo</w:t>
      </w:r>
    </w:p>
    <w:p>
      <w:pPr>
        <w:pStyle w:val="Normal"/>
        <w:rPr/>
      </w:pPr>
      <w:r>
        <w:rPr/>
      </w:r>
    </w:p>
    <w:p>
      <w:pPr>
        <w:pStyle w:val="Normal"/>
        <w:rPr/>
      </w:pPr>
      <w:r>
        <w:rPr/>
        <w:t>Conceito de tempo no sentido climático ou meteorológico</w:t>
      </w:r>
    </w:p>
    <w:p>
      <w:pPr>
        <w:pStyle w:val="Normal"/>
        <w:rPr/>
      </w:pPr>
      <w:r>
        <w:rPr/>
      </w:r>
    </w:p>
    <w:p>
      <w:pPr>
        <w:pStyle w:val="Normal"/>
        <w:rPr/>
      </w:pPr>
      <w:r>
        <w:rPr/>
        <w:t>Tempo é uma combinação passageira dos elementos do clima</w:t>
      </w:r>
    </w:p>
    <w:p>
      <w:pPr>
        <w:pStyle w:val="Normal"/>
        <w:rPr/>
      </w:pPr>
      <w:r>
        <w:rPr/>
      </w:r>
    </w:p>
    <w:p>
      <w:pPr>
        <w:pStyle w:val="Normal"/>
        <w:rPr/>
      </w:pPr>
      <w:r>
        <w:rPr/>
        <w:t>Quando percebemos que num dado momento o tempo está quente e chuvoso, como podemos entender tal fato?</w:t>
      </w:r>
    </w:p>
    <w:p>
      <w:pPr>
        <w:pStyle w:val="Normal"/>
        <w:rPr/>
      </w:pPr>
      <w:r>
        <w:rPr/>
      </w:r>
    </w:p>
    <w:p>
      <w:pPr>
        <w:pStyle w:val="Normal"/>
        <w:rPr/>
      </w:pPr>
      <w:r>
        <w:rPr/>
        <w:t>Isso resulta de uma certa combinação dos elementos que formam o clima, destacando-se principalmente a temperatura elevada e a umidade.</w:t>
      </w:r>
    </w:p>
    <w:p>
      <w:pPr>
        <w:pStyle w:val="Normal"/>
        <w:rPr/>
      </w:pPr>
      <w:r>
        <w:rPr/>
      </w:r>
    </w:p>
    <w:p>
      <w:pPr>
        <w:pStyle w:val="Normal"/>
        <w:rPr/>
      </w:pPr>
      <w:r>
        <w:rPr/>
        <w:t>No entanto, no outro dia, ou mesmo em poucas horas, o tempo pode "mudar". Pode tornar-se frio e seco ou mesmo adquirir outras características ou qualidades</w:t>
      </w:r>
    </w:p>
    <w:p>
      <w:pPr>
        <w:pStyle w:val="Normal"/>
        <w:rPr/>
      </w:pPr>
      <w:r>
        <w:rPr/>
      </w:r>
    </w:p>
    <w:p>
      <w:pPr>
        <w:pStyle w:val="Normal"/>
        <w:rPr/>
      </w:pPr>
      <w:r>
        <w:rPr/>
        <w:t>Contudo, por que ocorrem as mudanças de tempo?</w:t>
      </w:r>
    </w:p>
    <w:p>
      <w:pPr>
        <w:pStyle w:val="Normal"/>
        <w:rPr/>
      </w:pPr>
      <w:r>
        <w:rPr/>
      </w:r>
    </w:p>
    <w:p>
      <w:pPr>
        <w:pStyle w:val="Normal"/>
        <w:rPr/>
      </w:pPr>
      <w:r>
        <w:rPr/>
        <w:t xml:space="preserve">Por causa das massas de ar, pois são elas as responsáveis, nos seus deslocamentos de um ponto para outro da superfície terrestre, pelas mudanças de tempo e pelo clima de uma certa área ou região. </w:t>
      </w:r>
    </w:p>
    <w:p>
      <w:pPr>
        <w:pStyle w:val="Normal"/>
        <w:rPr/>
      </w:pPr>
      <w:r>
        <w:rPr/>
      </w:r>
    </w:p>
    <w:p>
      <w:pPr>
        <w:pStyle w:val="Normal"/>
        <w:rPr/>
      </w:pPr>
      <w:r>
        <w:rPr/>
        <w:t>MASSA DE AR</w:t>
      </w:r>
    </w:p>
    <w:p>
      <w:pPr>
        <w:pStyle w:val="Normal"/>
        <w:rPr/>
      </w:pPr>
      <w:r>
        <w:rPr/>
      </w:r>
    </w:p>
    <w:p>
      <w:pPr>
        <w:pStyle w:val="Normal"/>
        <w:rPr/>
      </w:pPr>
      <w:r>
        <w:rPr/>
        <w:t>O ar atmosférico está sempre em movimento na forma de massa de ar ou de vento</w:t>
      </w:r>
    </w:p>
    <w:p>
      <w:pPr>
        <w:pStyle w:val="Normal"/>
        <w:rPr/>
      </w:pPr>
      <w:r>
        <w:rPr/>
      </w:r>
    </w:p>
    <w:p>
      <w:pPr>
        <w:pStyle w:val="Normal"/>
        <w:rPr/>
      </w:pPr>
      <w:r>
        <w:rPr/>
        <w:t>Massa de ar é uma porção da atmosfera que carrega consigo as características de temperatura e umidade das áreas onde se forma.</w:t>
      </w:r>
    </w:p>
    <w:p>
      <w:pPr>
        <w:pStyle w:val="Normal"/>
        <w:rPr/>
      </w:pPr>
      <w:r>
        <w:rPr/>
      </w:r>
    </w:p>
    <w:p>
      <w:pPr>
        <w:pStyle w:val="Normal"/>
        <w:rPr/>
      </w:pPr>
      <w:r>
        <w:rPr/>
        <w:t>Se uma massa de ar possui características particulares de temperatura e umidade, é ela a responsável pelo tempo e, portanto pelo clima de uma certa área.</w:t>
      </w:r>
    </w:p>
    <w:p>
      <w:pPr>
        <w:pStyle w:val="Normal"/>
        <w:rPr/>
      </w:pPr>
      <w:r>
        <w:rPr/>
      </w:r>
    </w:p>
    <w:p>
      <w:pPr>
        <w:pStyle w:val="Normal"/>
        <w:rPr/>
      </w:pPr>
      <w:r>
        <w:rPr/>
        <w:t>As massas de ar estão constantemente deslocando-se sobre o globo terrestre, pois o ar atmosférico está sempre em movimento.</w:t>
      </w:r>
    </w:p>
    <w:p>
      <w:pPr>
        <w:pStyle w:val="Normal"/>
        <w:rPr/>
      </w:pPr>
      <w:r>
        <w:rPr/>
      </w:r>
    </w:p>
    <w:p>
      <w:pPr>
        <w:pStyle w:val="Normal"/>
        <w:rPr/>
      </w:pPr>
      <w:r>
        <w:rPr/>
        <w:t>Se um certo lugar de superfície terrestre recebe uma massa de ar fria, o tempo desse lugar torna-se frio. Se recebe uma massa de ar quente e úmida, o tempo torna-se quente e úmido.</w:t>
      </w:r>
    </w:p>
    <w:p>
      <w:pPr>
        <w:pStyle w:val="Normal"/>
        <w:rPr/>
      </w:pPr>
      <w:r>
        <w:rPr/>
      </w:r>
    </w:p>
    <w:p>
      <w:pPr>
        <w:pStyle w:val="Normal"/>
        <w:rPr/>
      </w:pPr>
      <w:r>
        <w:rPr/>
        <w:t>Compreende-se, então, que são os deslocamentos das massas de ar durante o ano que caracterizam o tempo, o tipo de tempo e, portanto, o clima.</w:t>
      </w:r>
    </w:p>
    <w:p>
      <w:pPr>
        <w:pStyle w:val="Normal"/>
        <w:rPr/>
      </w:pPr>
      <w:r>
        <w:rPr/>
      </w:r>
    </w:p>
    <w:p>
      <w:pPr>
        <w:pStyle w:val="Normal"/>
        <w:rPr/>
      </w:pPr>
      <w:r>
        <w:rPr/>
        <w:t>Por que as massas de ar se deslocam de uma área para outra da superfície terrestre?</w:t>
      </w:r>
    </w:p>
    <w:p>
      <w:pPr>
        <w:pStyle w:val="Normal"/>
        <w:rPr/>
      </w:pPr>
      <w:r>
        <w:rPr/>
      </w:r>
    </w:p>
    <w:p>
      <w:pPr>
        <w:pStyle w:val="Normal"/>
        <w:rPr/>
      </w:pPr>
      <w:r>
        <w:rPr/>
        <w:t>Isso é explicado pelas diferenças de temperatura do ar atmosférico, entre as regiões frias e quentes da superfície terrestre.</w:t>
      </w:r>
    </w:p>
    <w:p>
      <w:pPr>
        <w:pStyle w:val="Normal"/>
        <w:rPr/>
      </w:pPr>
      <w:r>
        <w:rPr/>
      </w:r>
    </w:p>
    <w:p>
      <w:pPr>
        <w:pStyle w:val="Normal"/>
        <w:rPr/>
      </w:pPr>
      <w:r>
        <w:rPr/>
        <w:t>As áreas frias são consideradas de alta pressão atmosférica e constituem áreas de dispersão de massas de ar. É o caso das áreas polares e das áreas subtropicais.</w:t>
      </w:r>
    </w:p>
    <w:p>
      <w:pPr>
        <w:pStyle w:val="Normal"/>
        <w:rPr/>
      </w:pPr>
      <w:r>
        <w:rPr/>
      </w:r>
    </w:p>
    <w:p>
      <w:pPr>
        <w:pStyle w:val="Normal"/>
        <w:rPr/>
      </w:pPr>
      <w:r>
        <w:rPr/>
        <w:t>Tais tipos de área recebem o nome de áreas anticiclonais. Áreas anticiclonais são áreas dispersoras ou que emitem massas de ar ou ventos.</w:t>
      </w:r>
    </w:p>
    <w:p>
      <w:pPr>
        <w:pStyle w:val="Normal"/>
        <w:rPr/>
      </w:pPr>
      <w:r>
        <w:rPr/>
      </w:r>
    </w:p>
    <w:p>
      <w:pPr>
        <w:pStyle w:val="Normal"/>
        <w:rPr/>
      </w:pPr>
      <w:r>
        <w:rPr/>
        <w:t>As áreas equatoriais e temperadas, de baixa pressão atmosférica, recebem as massas de ar e são denominadas as áreas ciclonais.</w:t>
      </w:r>
    </w:p>
    <w:p>
      <w:pPr>
        <w:pStyle w:val="Normal"/>
        <w:rPr/>
      </w:pPr>
      <w:r>
        <w:rPr/>
      </w:r>
    </w:p>
    <w:p>
      <w:pPr>
        <w:pStyle w:val="Normal"/>
        <w:rPr/>
      </w:pPr>
      <w:r>
        <w:rPr/>
        <w:t>Compreende-se, então, que os deslocamentos das massas de ar dependem da temperatura e, portanto, da pressão atmosférica. Esta, sendo maior nas áreas frias, faz com que as massas de ar se desloquem daí para as áreas mais quentes. Portanto, são as massas de ar das regiões polares que comandam os deslocamentos de todas as massas de ar, isto é, quando é inverno no hemisfério norte, as massas de ar polares migram em direção ao sul, "empurrando" as outras massas de ar também em direção ao norte.</w:t>
      </w:r>
    </w:p>
    <w:p>
      <w:pPr>
        <w:pStyle w:val="Normal"/>
        <w:rPr/>
      </w:pPr>
      <w:r>
        <w:rPr/>
      </w:r>
    </w:p>
    <w:p>
      <w:pPr>
        <w:pStyle w:val="Normal"/>
        <w:rPr/>
      </w:pPr>
      <w:r>
        <w:rPr/>
        <w:t>Quando é inverno no hemisfério sul, ocorre o inverso: as massas de ar "empurram" as outras massas de ar em direção ao norte.</w:t>
      </w:r>
    </w:p>
    <w:p>
      <w:pPr>
        <w:pStyle w:val="Normal"/>
        <w:rPr/>
      </w:pPr>
      <w:r>
        <w:rPr/>
      </w:r>
    </w:p>
    <w:p>
      <w:pPr>
        <w:pStyle w:val="Normal"/>
        <w:rPr/>
      </w:pPr>
      <w:r>
        <w:rPr/>
        <w:t>Para facilitar a compreensão do que foi citado, quanto aos deslocamentos das massas de ar, suponhamos que nós da 101, temos aulas seguidas com o professor Arilson, e ficamos,portanto, na sala de aula durante muito tempo. Suponhamos também que a sala esteja com janelas e portas fechadas.</w:t>
      </w:r>
    </w:p>
    <w:p>
      <w:pPr>
        <w:pStyle w:val="Normal"/>
        <w:rPr/>
      </w:pPr>
      <w:r>
        <w:rPr/>
      </w:r>
    </w:p>
    <w:p>
      <w:pPr>
        <w:pStyle w:val="Normal"/>
        <w:rPr/>
      </w:pPr>
      <w:r>
        <w:rPr/>
        <w:t>Em virtude de várias pessoas estarem respirando dentro da sala de aula, o ar aí contido se aquece, tornando-se, então, mais quente e mais leve que o ar do corredor.</w:t>
      </w:r>
    </w:p>
    <w:p>
      <w:pPr>
        <w:pStyle w:val="Normal"/>
        <w:rPr/>
      </w:pPr>
      <w:r>
        <w:rPr/>
      </w:r>
    </w:p>
    <w:p>
      <w:pPr>
        <w:pStyle w:val="Normal"/>
        <w:rPr/>
      </w:pPr>
      <w:r>
        <w:rPr/>
        <w:t>Depois de algum tempo abre-se a porta. Se colocarmos uma vela acesa na parte superior da porta, observaremos que a chama da vela estará inclinada para fora da sala, isto é , em direção ao corredor. Estará indicando que o ar contido na sala de aula, por ser mais quente e, portanto, menos denso que o ar do corredor, desloca-se por camadas mais elevadas (pela parte superior da porta).</w:t>
      </w:r>
    </w:p>
    <w:p>
      <w:pPr>
        <w:pStyle w:val="Normal"/>
        <w:rPr/>
      </w:pPr>
      <w:r>
        <w:rPr/>
      </w:r>
    </w:p>
    <w:p>
      <w:pPr>
        <w:pStyle w:val="Normal"/>
        <w:rPr/>
      </w:pPr>
      <w:r>
        <w:rPr/>
        <w:t>Colocando-se ao mesmo tempo, uma vela acesa na parte inferior da porta, observaremos o contrário. A chama dessa vela ficará inclinada em direção à sala de aula. Portanto demonstrará que o ar do corredor, sendo mais frio, é mais denso e tende a se deslocarem baixa altura ou pelas camadas inferiores.</w:t>
      </w:r>
    </w:p>
    <w:p>
      <w:pPr>
        <w:pStyle w:val="Normal"/>
        <w:rPr/>
      </w:pPr>
      <w:r>
        <w:rPr/>
      </w:r>
    </w:p>
    <w:p>
      <w:pPr>
        <w:pStyle w:val="Normal"/>
        <w:rPr/>
      </w:pPr>
      <w:r>
        <w:rPr/>
        <w:t>É isso que ocorre na atmosfera quanto aos deslocamentos de massas de ar.</w:t>
      </w:r>
    </w:p>
    <w:p>
      <w:pPr>
        <w:pStyle w:val="Normal"/>
        <w:rPr/>
      </w:pPr>
      <w:r>
        <w:rPr/>
      </w:r>
    </w:p>
    <w:p>
      <w:pPr>
        <w:pStyle w:val="Normal"/>
        <w:rPr/>
      </w:pPr>
      <w:r>
        <w:rPr/>
        <w:t>Como se explicam as qualidades de temperatura e umidade das massas de ar?</w:t>
      </w:r>
    </w:p>
    <w:p>
      <w:pPr>
        <w:pStyle w:val="Normal"/>
        <w:rPr/>
      </w:pPr>
      <w:r>
        <w:rPr/>
      </w:r>
    </w:p>
    <w:p>
      <w:pPr>
        <w:pStyle w:val="Normal"/>
        <w:rPr/>
      </w:pPr>
      <w:r>
        <w:rPr/>
        <w:t>Uma massa de ar possui qualidades ou características de temperatura e umidades adquiridas da superfície terrestre onde se formam.</w:t>
      </w:r>
    </w:p>
    <w:p>
      <w:pPr>
        <w:pStyle w:val="Normal"/>
        <w:rPr/>
      </w:pPr>
      <w:r>
        <w:rPr/>
      </w:r>
    </w:p>
    <w:p>
      <w:pPr>
        <w:pStyle w:val="Normal"/>
        <w:rPr/>
      </w:pPr>
      <w:r>
        <w:rPr/>
        <w:t>O aquecimento da atmosfera se faz indiretamente ou por irradiação. Nas zonas onde os raios solares caem inclinados (zonas glaciais e temperadas), o aquecimento das terras e das águas é menor que nas zonas onde os raios solares caem perpendicularmente (zona equatorial e tropical). Assim, nas médias e altas latitudes, a atmosfera possui temperaturas baixas e, nas áreas de baixa latitude, as temperaturas são elevadas.</w:t>
      </w:r>
    </w:p>
    <w:p>
      <w:pPr>
        <w:pStyle w:val="Normal"/>
        <w:rPr/>
      </w:pPr>
      <w:r>
        <w:rPr/>
      </w:r>
    </w:p>
    <w:p>
      <w:pPr>
        <w:pStyle w:val="Normal"/>
        <w:rPr/>
      </w:pPr>
      <w:r>
        <w:rPr/>
        <w:t>Logo, nas áreas de médias a altas latitudes, formam-se massas de ar frias. Nas áreas de baixa latitude formam-se massas de ar quentes.</w:t>
      </w:r>
    </w:p>
    <w:p>
      <w:pPr>
        <w:pStyle w:val="Normal"/>
        <w:rPr/>
      </w:pPr>
      <w:r>
        <w:rPr/>
      </w:r>
    </w:p>
    <w:p>
      <w:pPr>
        <w:pStyle w:val="Normal"/>
        <w:rPr/>
      </w:pPr>
      <w:r>
        <w:rPr/>
        <w:t>Quanto à umidade de uma massa de ar, devemos lembrar que o globo terrestre possui terras e águas.</w:t>
      </w:r>
    </w:p>
    <w:p>
      <w:pPr>
        <w:pStyle w:val="Normal"/>
        <w:rPr/>
      </w:pPr>
      <w:r>
        <w:rPr/>
      </w:r>
    </w:p>
    <w:p>
      <w:pPr>
        <w:pStyle w:val="Normal"/>
        <w:rPr/>
      </w:pPr>
      <w:r>
        <w:rPr/>
        <w:t xml:space="preserve">Os oceanos, mares, lagos e rios fornecem umidade para a atmosfera através da evaporação de suas águas. Assim, nas áreas oceânicas ou marítimas, formam-se massas de ar úmidas e, nas áreas continentais, formam-se geralmente massas de ar secas; constituem exceção as áreas de grande florestas (Amazônia por exemplo), em que os vegetais colocam vapor de água na atmosfera pela transpiração – </w:t>
      </w:r>
    </w:p>
    <w:p>
      <w:pPr>
        <w:pStyle w:val="Normal"/>
        <w:rPr/>
      </w:pPr>
      <w:r>
        <w:rPr/>
      </w:r>
    </w:p>
    <w:p>
      <w:pPr>
        <w:pStyle w:val="Normal"/>
        <w:rPr/>
      </w:pPr>
      <w:r>
        <w:rPr/>
        <w:t>evaporação.</w:t>
      </w:r>
    </w:p>
    <w:p>
      <w:pPr>
        <w:pStyle w:val="Normal"/>
        <w:rPr/>
      </w:pPr>
      <w:r>
        <w:rPr/>
      </w:r>
    </w:p>
    <w:p>
      <w:pPr>
        <w:pStyle w:val="Normal"/>
        <w:rPr/>
      </w:pPr>
      <w:r>
        <w:rPr/>
        <w:t>AS MASSAS DE AR QUE ATUAM NO BRASIL</w:t>
      </w:r>
    </w:p>
    <w:p>
      <w:pPr>
        <w:pStyle w:val="Normal"/>
        <w:rPr/>
      </w:pPr>
      <w:r>
        <w:rPr/>
      </w:r>
    </w:p>
    <w:p>
      <w:pPr>
        <w:pStyle w:val="Normal"/>
        <w:rPr/>
      </w:pPr>
      <w:r>
        <w:rPr/>
        <w:t>Dependendo da estação do ano, pois as áreas de alta e baixa pressão atmosférica deslocam-se no decorrer do ano, essas massas de ar avançam o território brasileiro ou recuam.</w:t>
      </w:r>
    </w:p>
    <w:p>
      <w:pPr>
        <w:pStyle w:val="Normal"/>
        <w:rPr/>
      </w:pPr>
      <w:r>
        <w:rPr/>
      </w:r>
    </w:p>
    <w:p>
      <w:pPr>
        <w:pStyle w:val="Normal"/>
        <w:rPr/>
      </w:pPr>
      <w:r>
        <w:rPr/>
        <w:t>Os seus avanços ou recuos é que vão determinar o clima, pois as massas de ar são portadoras de uma certa combinação de elementos (temperatura e umidade). Elas imprimem em cada área sobre a qual pairam certas características de tempo e de tipo de tempo, decorrentes de suas qualidades ou propriedades.</w:t>
      </w:r>
    </w:p>
    <w:p>
      <w:pPr>
        <w:pStyle w:val="Normal"/>
        <w:rPr/>
      </w:pPr>
      <w:r>
        <w:rPr/>
      </w:r>
    </w:p>
    <w:p>
      <w:pPr>
        <w:pStyle w:val="Normal"/>
        <w:rPr/>
      </w:pPr>
      <w:r>
        <w:rPr/>
        <w:t>No entanto, as massas de ar recebem da superfície terrestre, para onde se deslocam, certas qualidades que acabam por transformá-las. Mas a climatologia é dinâmica, isto é, que a atmosfera está em constante movimento. Uma massa de ar é substituída por outra, existindo sempre uma troca ou substituição. Por exemplo, a massa de ar polar atlântica, quando chega o inverno no hemisfério sul, avança em direção ao território da América do Sul, perdendo as suas propriedades iniciais quando atinge, vamos dizer, o interior do Brasil (planalto Central), depois de algum tempo de atuação. Mas poderá vir logo em seguida, ou ao mesmo tempo, à sua diluição outra massa polar atlântica, na mesma área de dominação da primeira.</w:t>
      </w:r>
    </w:p>
    <w:p>
      <w:pPr>
        <w:pStyle w:val="Normal"/>
        <w:rPr/>
      </w:pPr>
      <w:r>
        <w:rPr/>
      </w:r>
    </w:p>
    <w:p>
      <w:pPr>
        <w:pStyle w:val="Normal"/>
        <w:rPr/>
      </w:pPr>
      <w:r>
        <w:rPr/>
        <w:t>A ação dessas massas de ar no território brasileiro apresenta certas características. Umas decorrem da altitude do relevo e de suas linhas mestras, outras da configuração do território e da posição astronômica e geográfica do Brasil.</w:t>
      </w:r>
    </w:p>
    <w:p>
      <w:pPr>
        <w:pStyle w:val="Normal"/>
        <w:rPr/>
      </w:pPr>
      <w:r>
        <w:rPr/>
      </w:r>
    </w:p>
    <w:p>
      <w:pPr>
        <w:pStyle w:val="Normal"/>
        <w:rPr/>
      </w:pPr>
      <w:r>
        <w:rPr/>
        <w:t>CLASSIFICAÇÕES CLIMÁTICAS</w:t>
      </w:r>
    </w:p>
    <w:p>
      <w:pPr>
        <w:pStyle w:val="Normal"/>
        <w:rPr/>
      </w:pPr>
      <w:r>
        <w:rPr/>
      </w:r>
    </w:p>
    <w:p>
      <w:pPr>
        <w:pStyle w:val="Normal"/>
        <w:rPr/>
      </w:pPr>
      <w:r>
        <w:rPr/>
        <w:t>Classificação de Arthur Strahler</w:t>
      </w:r>
    </w:p>
    <w:p>
      <w:pPr>
        <w:pStyle w:val="Normal"/>
        <w:rPr/>
      </w:pPr>
      <w:r>
        <w:rPr/>
      </w:r>
    </w:p>
    <w:p>
      <w:pPr>
        <w:pStyle w:val="Normal"/>
        <w:rPr/>
      </w:pPr>
      <w:r>
        <w:rPr/>
        <w:t>Baseado no estudo das dinâmicas das massas de ar, dos elementos e dos fatores do clima, os especialistas propuseram várias classificações climáticas.</w:t>
      </w:r>
    </w:p>
    <w:p>
      <w:pPr>
        <w:pStyle w:val="Normal"/>
        <w:rPr/>
      </w:pPr>
      <w:r>
        <w:rPr/>
      </w:r>
    </w:p>
    <w:p>
      <w:pPr>
        <w:pStyle w:val="Normal"/>
        <w:rPr/>
      </w:pPr>
      <w:r>
        <w:rPr/>
        <w:t>Uma delas cabe a Arthur Strahler e a segunda a Wilhelm Köppen.</w:t>
      </w:r>
    </w:p>
    <w:p>
      <w:pPr>
        <w:pStyle w:val="Normal"/>
        <w:rPr/>
      </w:pPr>
      <w:r>
        <w:rPr/>
      </w:r>
    </w:p>
    <w:p>
      <w:pPr>
        <w:pStyle w:val="Normal"/>
        <w:rPr/>
      </w:pPr>
      <w:r>
        <w:rPr/>
        <w:t>A classificação de Strahler baseia-se nas áreas da superfície terrestre, controladas ou dominadas pelas massas de ar. Assim sendo é uma classificação que deriva do estado das massas de ar.</w:t>
      </w:r>
    </w:p>
    <w:p>
      <w:pPr>
        <w:pStyle w:val="Normal"/>
        <w:rPr/>
      </w:pPr>
      <w:r>
        <w:rPr/>
      </w:r>
    </w:p>
    <w:p>
      <w:pPr>
        <w:pStyle w:val="Normal"/>
        <w:rPr/>
      </w:pPr>
      <w:r>
        <w:rPr/>
        <w:t>Classificação climática de Köppen</w:t>
      </w:r>
    </w:p>
    <w:p>
      <w:pPr>
        <w:pStyle w:val="Normal"/>
        <w:rPr/>
      </w:pPr>
      <w:r>
        <w:rPr/>
      </w:r>
    </w:p>
    <w:p>
      <w:pPr>
        <w:pStyle w:val="Normal"/>
        <w:rPr/>
      </w:pPr>
      <w:r>
        <w:rPr/>
        <w:t>A segunda classificação, de Wilhelm Köppen, ainda utilizada, pertence á escola tradicional ou separatista. Estuda separadamente os elementos do clima (temperatura, umidade, pressão do vento) para depois recompô-los no seu todo. Contudo, pode ser utilizada pela escola dinâmica.</w:t>
      </w:r>
    </w:p>
    <w:p>
      <w:pPr>
        <w:pStyle w:val="Normal"/>
        <w:rPr/>
      </w:pPr>
      <w:r>
        <w:rPr/>
      </w:r>
    </w:p>
    <w:p>
      <w:pPr>
        <w:pStyle w:val="Normal"/>
        <w:rPr/>
      </w:pPr>
      <w:r>
        <w:rPr/>
        <w:t>Esta classificação foi adaptada no Brasil por Lysia Maria Cavalcante Bernardes, geógrafa do Conselho Nacional de Geografia, e por outros geógrafos.</w:t>
      </w:r>
    </w:p>
    <w:p>
      <w:pPr>
        <w:pStyle w:val="Normal"/>
        <w:rPr/>
      </w:pPr>
      <w:r>
        <w:rPr/>
      </w:r>
    </w:p>
    <w:p>
      <w:pPr>
        <w:pStyle w:val="Normal"/>
        <w:rPr/>
      </w:pPr>
      <w:r>
        <w:rPr/>
        <w:t>A classificação climática de Köppen baseia-se fundamentalmente na temperatura, na precipitação e na distribuição dos valores de temperatura e precipitação durante as estações do ano.</w:t>
      </w:r>
    </w:p>
    <w:p>
      <w:pPr>
        <w:pStyle w:val="Normal"/>
        <w:rPr/>
      </w:pPr>
      <w:r>
        <w:rPr/>
      </w:r>
    </w:p>
    <w:p>
      <w:pPr>
        <w:pStyle w:val="Normal"/>
        <w:rPr/>
      </w:pPr>
      <w:r>
        <w:rPr/>
        <w:t>El Niño</w:t>
      </w:r>
    </w:p>
    <w:p>
      <w:pPr>
        <w:pStyle w:val="Normal"/>
        <w:rPr/>
      </w:pPr>
      <w:r>
        <w:rPr/>
      </w:r>
    </w:p>
    <w:p>
      <w:pPr>
        <w:pStyle w:val="Normal"/>
        <w:rPr/>
      </w:pPr>
      <w:r>
        <w:rPr/>
        <w:t xml:space="preserve">O surgimento da fase positiva (El Niño) está associado ao enfraquecimento dos ventos alísios, e caracteriza-se pelo aquecimento das águas superficiais do Pacífico Tropical e pelo registro negativo do IOS. </w:t>
      </w:r>
    </w:p>
    <w:p>
      <w:pPr>
        <w:pStyle w:val="Normal"/>
        <w:rPr/>
      </w:pPr>
      <w:r>
        <w:rPr/>
      </w:r>
    </w:p>
    <w:p>
      <w:pPr>
        <w:pStyle w:val="Normal"/>
        <w:rPr/>
      </w:pPr>
      <w:r>
        <w:rPr/>
        <w:t>Os pescadores peruanos já conviviam com esse fenômeno que causava uma diminuição na quantidade de peixes na Costa do Peru, sempre na época do Natal, e por isso lhe deram o nome de El Niño (menino-Deus, em espanhol), repassando essa cultura aos seus habitantes</w:t>
      </w:r>
    </w:p>
    <w:p>
      <w:pPr>
        <w:pStyle w:val="Normal"/>
        <w:rPr/>
      </w:pPr>
      <w:r>
        <w:rPr/>
      </w:r>
    </w:p>
    <w:p>
      <w:pPr>
        <w:pStyle w:val="Normal"/>
        <w:rPr/>
      </w:pPr>
      <w:r>
        <w:rPr/>
        <w:t>O El Niño - Oscilação Sul (ENOS) é um fenômeno de interação atmosfera-oceano, associado a alterações dos padrões normais da Temperatura da Superfície do Mar (TSM) e dos ventos alísios na região do Pacífico Equatorial, entre a Costa Peruana e a Austrália.</w:t>
      </w:r>
    </w:p>
    <w:p>
      <w:pPr>
        <w:pStyle w:val="Normal"/>
        <w:rPr/>
      </w:pPr>
      <w:r>
        <w:rPr/>
      </w:r>
    </w:p>
    <w:p>
      <w:pPr>
        <w:pStyle w:val="Normal"/>
        <w:rPr/>
      </w:pPr>
      <w:r>
        <w:rPr/>
        <w:t>Além da temperatura do mar, o fenômeno ENOS pode ser medido pelo Índice de Oscilação Sul (IOS), que é a diferença média da pressão ao nível do mar entre os setores do centro-leste (Taiti/Oceania) e oeste (Darwin/Austrália) do Pacífico Tropical. Esse índice está relacionado ao aquecimento/resfriamento das águas na região.</w:t>
      </w:r>
    </w:p>
    <w:p>
      <w:pPr>
        <w:pStyle w:val="Normal"/>
        <w:rPr/>
      </w:pPr>
      <w:r>
        <w:rPr/>
      </w:r>
    </w:p>
    <w:p>
      <w:pPr>
        <w:pStyle w:val="Normal"/>
        <w:rPr/>
      </w:pPr>
      <w:r>
        <w:rPr/>
        <w:t>As fases positivas e negativas do fenômeno ENOS são denominadas de El Niño e La Niña, respectivamente. Estes são fenômenos naturais que existem há vários anos e continuarão existindo como fenômenos cíclicos, entretanto sem um período regular.</w:t>
      </w:r>
    </w:p>
    <w:p>
      <w:pPr>
        <w:pStyle w:val="Normal"/>
        <w:rPr/>
      </w:pPr>
      <w:r>
        <w:rPr/>
      </w:r>
    </w:p>
    <w:p>
      <w:pPr>
        <w:pStyle w:val="Normal"/>
        <w:rPr/>
      </w:pPr>
      <w:r>
        <w:rPr/>
        <w:t>Eventos de La Niña apresentam maior variabilidade e ocorrem com uma freqüência menor do que eventos de El Niño. De 1900 a 1997, ocorreram 28 episódios de El Niño e 18 de La Niña, permanecendo 53% dos anos sem ocorrência dos fenômenos. Em geral, o episódio começa a desenvolver-se em meados de um ano, atinge sua intensidade máxima no final daquele ano, e dissipa-se em meados do ano seguinte (tab. 1).</w:t>
      </w:r>
    </w:p>
    <w:p>
      <w:pPr>
        <w:pStyle w:val="Normal"/>
        <w:rPr/>
      </w:pPr>
      <w:r>
        <w:rPr/>
      </w:r>
    </w:p>
    <w:p>
      <w:pPr>
        <w:pStyle w:val="Normal"/>
        <w:rPr/>
      </w:pPr>
      <w:r>
        <w:rPr/>
        <w:t>Anos de El Niño e La Niña</w:t>
      </w:r>
    </w:p>
    <w:p>
      <w:pPr>
        <w:pStyle w:val="Normal"/>
        <w:rPr/>
      </w:pPr>
      <w:r>
        <w:rPr/>
      </w:r>
    </w:p>
    <w:p>
      <w:pPr>
        <w:pStyle w:val="Normal"/>
        <w:rPr/>
      </w:pPr>
      <w:r>
        <w:rPr/>
        <w:t>O El Niño faz com que os ventos em altos níveis (12 km de altitude), chamados de Jato Subtropical, tornem-se mais intensos que o normal em decorrência do aumento do gradiente de temperatura entre o Equador e os Pólos. O fortalecimento destes jatos cria um bloqueio para os sistemas frontais que chegam no estado, permanecendo estacionados sobre esta área.</w:t>
      </w:r>
    </w:p>
    <w:p>
      <w:pPr>
        <w:pStyle w:val="Normal"/>
        <w:rPr/>
      </w:pPr>
      <w:r>
        <w:rPr/>
      </w:r>
    </w:p>
    <w:p>
      <w:pPr>
        <w:pStyle w:val="Normal"/>
        <w:rPr/>
      </w:pPr>
      <w:r>
        <w:rPr/>
        <w:t>Desta forma, ocorre um aumento da precipitação (anomalia positiva) nesta região, principalmente na primavera do ano em que o fenômeno se inicia, e no outono-inverno do ano seguinte, abrangendo mais intensamente as áreas próximas ao oceano (GRIMM et al., 1996).</w:t>
      </w:r>
    </w:p>
    <w:p>
      <w:pPr>
        <w:pStyle w:val="Normal"/>
        <w:rPr/>
      </w:pPr>
      <w:r>
        <w:rPr/>
      </w:r>
    </w:p>
    <w:p>
      <w:pPr>
        <w:pStyle w:val="Normal"/>
        <w:rPr/>
      </w:pPr>
      <w:r>
        <w:rPr/>
        <w:t>Intensificação do Jato Subtropical e conseqüente bloqueio dos sistemas frontais.</w:t>
      </w:r>
    </w:p>
    <w:p>
      <w:pPr>
        <w:pStyle w:val="Normal"/>
        <w:rPr/>
      </w:pPr>
      <w:r>
        <w:rPr/>
      </w:r>
    </w:p>
    <w:p>
      <w:pPr>
        <w:pStyle w:val="Normal"/>
        <w:rPr/>
      </w:pPr>
      <w:r>
        <w:rPr/>
        <w:t>Além do El Niño, existem outros fatores que influenciam na climatologia de chuvas e enchentes no estado, como as temperaturas do Oceano Atlântico, na costa catarinense, por exemplo, que podem ser responsáveis pelo aumento da precipitação no litora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Camada de Ozônio</w:t>
      </w:r>
    </w:p>
    <w:p>
      <w:pPr>
        <w:pStyle w:val="Normal"/>
        <w:rPr/>
      </w:pPr>
      <w:r>
        <w:rPr/>
      </w:r>
    </w:p>
    <w:p>
      <w:pPr>
        <w:pStyle w:val="Normal"/>
        <w:rPr/>
      </w:pPr>
      <w:r>
        <w:rPr/>
      </w:r>
    </w:p>
    <w:p>
      <w:pPr>
        <w:pStyle w:val="Normal"/>
        <w:rPr/>
      </w:pPr>
      <w:r>
        <w:rPr/>
      </w:r>
    </w:p>
    <w:p>
      <w:pPr>
        <w:pStyle w:val="Normal"/>
        <w:rPr/>
      </w:pPr>
      <w:r>
        <w:rPr/>
        <w:t>Situada na estratosfera , entre os quilômetros 20 e 35 de altitude, a camada de ozônio tem cerca de 15 km de espessura. Sua constituição, há cerca de 400 milhões de anos, permitiu o desenvolvimento de vida na Terra, já que o ozônio, um gás rarefeito cujas moléculas se compõem de três átomos de oxigênio, impede a passagem de grande parte da radiação ultravioleta emitida pelo Sol.</w:t>
      </w:r>
    </w:p>
    <w:p>
      <w:pPr>
        <w:pStyle w:val="Normal"/>
        <w:rPr/>
      </w:pPr>
      <w:r>
        <w:rPr/>
      </w:r>
    </w:p>
    <w:p>
      <w:pPr>
        <w:pStyle w:val="Normal"/>
        <w:rPr/>
      </w:pPr>
      <w:r>
        <w:rPr/>
        <w:t>Redução da camada – Como a composição da atmosfera nessa altitude é bastante estável, a camada de ozônio manteve-se inalterada por milhões de anos. Nas últimas décadas, entretanto, vem ocorrendo uma diminuição na concentração de ozônio, causada pela emissão de poluentes na atmosfera. O maior responsável é o cloro presente em clorofluorcarbonetos (CFCs). Ele é utilizado como propelente de sprays, em embalagens de plástico, chips de computador, solventes para a indústria eletrônica e, especialmente, em aparelhos de refrigeração, como geladeira e ar-condicionado. Um novo inimigo é descoberto em 1992: o brometo de metila, um inseticida usado em plantações de tomate e morango, que existe em quantidade bem menor que o CFC, mas é 50 vezes mais prejudicial. Calcula-se que o bromo encontrado no brometo de metila seja responsável por 5% a 10% do total da destruição da camada de ozônio no mundo.</w:t>
      </w:r>
    </w:p>
    <w:p>
      <w:pPr>
        <w:pStyle w:val="Normal"/>
        <w:rPr/>
      </w:pPr>
      <w:r>
        <w:rPr/>
      </w:r>
    </w:p>
    <w:p>
      <w:pPr>
        <w:pStyle w:val="Normal"/>
        <w:rPr/>
      </w:pPr>
      <w:r>
        <w:rPr/>
        <w:t xml:space="preserve">O ozônio é um gás atmosférico azul-escuro. A diferença entre o ozônio e o oxigênio dá a impressão de ser muito pequena, pois se resume a um átomo: enquanto uma molécula de oxigênio possui dois átomos, uma molécula de ozônio possui três. Essa pequena diferença, no entanto, é fundamental para a manutenção de todas as formas de vida na Terra, pois o ozônio tem a função de proteger o planeta da radiação ultravioleta do Sol. Sem essa proteção, a vida na Terra seria quase que completamente extinta.O ozônio sempre foi mais concentrado nos pólos do que no equador, e nos pólos ele também se situa numa altitude mais baixa. </w:t>
      </w:r>
    </w:p>
    <w:p>
      <w:pPr>
        <w:pStyle w:val="Normal"/>
        <w:rPr/>
      </w:pPr>
      <w:r>
        <w:rPr/>
      </w:r>
    </w:p>
    <w:p>
      <w:pPr>
        <w:pStyle w:val="Normal"/>
        <w:rPr/>
      </w:pPr>
      <w:r>
        <w:rPr/>
        <w:t>Desde 1957 são feitas medições na camada de ozônio acima da Antártida e os valores considerados normais variam de 300 a 500 dobsons. No ano de 1982, porém, o cientista Joe Farman, juntamente com outros pesquisadores da British Antartic Survey, observaram pela primeira vez estranhos desaparecimentos de ozônio no ar sobre a Antártida. Como estavam usando um equipamento já um tanto antigo, e os dados que estavam coletando não tinham precedentes, em vista da grande diminuição da concentração do gás (cerca de 20% de redução na camada de ozônio), acharam por bem aguardar e fazer novas medições em outra época, com um aparelho mais moderno, antes de tornar público um fato tão alarmante. Além disso, o satélite Nimbus 7, lançado em 1978 com a função justamente de monitorar a camada de ozônio, não havia até então detectado nada de anormal sobre a Antártida.</w:t>
      </w:r>
    </w:p>
    <w:p>
      <w:pPr>
        <w:pStyle w:val="Normal"/>
        <w:rPr/>
      </w:pPr>
      <w:r>
        <w:rPr/>
      </w:r>
    </w:p>
    <w:p>
      <w:pPr>
        <w:pStyle w:val="Normal"/>
        <w:rPr/>
      </w:pPr>
      <w:r>
        <w:rPr/>
        <w:t>Joe Farman e seus colegas continuaram medindo o ozônio na Antártida nos dois anos seguintes, no período da primavera, e constataram não só que a camada de ozônio continuava diminuindo como ainda que essa redução tornava-se cada vez maior. Agora estavam usando um novo equipamento, o qual lhes indicou, em 1984, uma redução de 30% na camada de ozônio, valor este confirmado por uma outra estação terrestre situada a 1.600 km de distância. Nos anos seguintes a concentração de ozônio continuou a cair na época da primavera e, em 1987, verificou-se que 50% do ozônio estratosférico havia sido destruído, antes que uma recuperação parcial ocorresse com a chegada do verão antártico.</w:t>
      </w:r>
    </w:p>
    <w:p>
      <w:pPr>
        <w:pStyle w:val="Normal"/>
        <w:rPr/>
      </w:pPr>
      <w:r>
        <w:rPr/>
      </w:r>
    </w:p>
    <w:p>
      <w:pPr>
        <w:pStyle w:val="Normal"/>
        <w:rPr/>
      </w:pPr>
      <w:r>
        <w:rPr/>
        <w:t>O satélite Nimbus 7 não havia detectado as primeiras reduções na camada de ozônio por uma razão muito simples: ele não havia sido programado para detectar níveis de ozônio tão baixos. Valores abaixo de 200 dobsons eram considerados erros de leitura, e por isso não eram levados em conta…</w:t>
      </w:r>
    </w:p>
    <w:p>
      <w:pPr>
        <w:pStyle w:val="Normal"/>
        <w:rPr/>
      </w:pPr>
      <w:r>
        <w:rPr/>
      </w:r>
    </w:p>
    <w:p>
      <w:pPr>
        <w:pStyle w:val="Normal"/>
        <w:rPr/>
      </w:pPr>
      <w:r>
        <w:rPr/>
        <w:t>Naquela época Joe Farman ainda não podia imaginar que a destruição ainda aumentaria muito mais nos próximos anos, que o buraco se alargaria, que sua ocorrência não ficaria restrita a alguns dias por ano, que apareceria um segundo buraco no Ártico e que surgiriam outros pontos no globo com decréscimo do nível de ozônio.</w:t>
      </w:r>
    </w:p>
    <w:p>
      <w:pPr>
        <w:pStyle w:val="Normal"/>
        <w:rPr/>
      </w:pPr>
      <w:r>
        <w:rPr/>
      </w:r>
    </w:p>
    <w:p>
      <w:pPr>
        <w:pStyle w:val="Normal"/>
        <w:rPr/>
      </w:pPr>
      <w:r>
        <w:rPr/>
        <w:t>Em 1991, a NASA anunciou que o ozônio estratosférico sobre a Antártida havia atingido o nível mais baixo até então registrado: 110 dobsons para um nível esperado de 500 dobsons. Também em 1991, o Programa das Nações Unidas Para o Meio Ambiente (PNUMA) revelou que, pela primeira vez, estava-se produzindo uma perda importante do ozônio tanto na primavera como no verão, e tanto no hemisfério norte como no hemisfério sul, em latitudes altas e médias. Este fato fez crescer a apreensão geral, já que no verão os raios solares são muito mais perigosos que no inverno.</w:t>
      </w:r>
    </w:p>
    <w:p>
      <w:pPr>
        <w:pStyle w:val="Normal"/>
        <w:rPr/>
      </w:pPr>
      <w:r>
        <w:rPr/>
      </w:r>
    </w:p>
    <w:p>
      <w:pPr>
        <w:pStyle w:val="Normal"/>
        <w:rPr/>
      </w:pPr>
      <w:r>
        <w:rPr/>
        <w:t>Em 1992 os pesquisadores constataram que a destruição estava se generalizando mais ainda, ocorrendo de forma global desde a Antártida até o Ártico, nos trópicos e nas regiões de latitudes médias, com uma redução variando entre 10% e 15%. A partir daquela época, os habitantes das ilhas Falklands/Malvinas passaram a ficar expostos ao buraco todos os anos durante o mês de outubro.</w:t>
      </w:r>
    </w:p>
    <w:p>
      <w:pPr>
        <w:pStyle w:val="Normal"/>
        <w:rPr/>
      </w:pPr>
      <w:r>
        <w:rPr/>
      </w:r>
    </w:p>
    <w:p>
      <w:pPr>
        <w:pStyle w:val="Normal"/>
        <w:rPr/>
      </w:pPr>
      <w:r>
        <w:rPr/>
        <w:t>A figura abaixo mostra a variação do buraco na Antártida ano a ano, de 1979 até 1992. Observa-se um crescimento contínuo durante a década de 80, com ligeira redução de suas dimensões nos anos de 1986 e 1988. A partir de 1989, porém, o buraco não se reduz mai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Em setembro de 1994, 226 cientistas de 29 países entregaram à OMM um relatório onde afirmavam que de 1992 a 1994 haviam sido registrados "níveis recordes" de destruição da camada de ozônio.</w:t>
      </w:r>
    </w:p>
    <w:p>
      <w:pPr>
        <w:pStyle w:val="Normal"/>
        <w:rPr/>
      </w:pPr>
      <w:r>
        <w:rPr/>
      </w:r>
    </w:p>
    <w:p>
      <w:pPr>
        <w:pStyle w:val="Normal"/>
        <w:rPr/>
      </w:pPr>
      <w:r>
        <w:rPr/>
        <w:t>O gráfico abaixo mostra a variação da concentração média de ozônio sobre a Antártida nos meses de outubro, medida em unidades Dobson, de 1960 a 1994:</w:t>
      </w:r>
    </w:p>
    <w:p>
      <w:pPr>
        <w:pStyle w:val="Normal"/>
        <w:rPr/>
      </w:pPr>
      <w:r>
        <w:rPr/>
      </w:r>
    </w:p>
    <w:p>
      <w:pPr>
        <w:pStyle w:val="Normal"/>
        <w:rPr/>
      </w:pPr>
      <w:r>
        <w:rPr/>
      </w:r>
    </w:p>
    <w:p>
      <w:pPr>
        <w:pStyle w:val="Normal"/>
        <w:rPr/>
      </w:pPr>
      <w:r>
        <w:rPr/>
      </w:r>
    </w:p>
    <w:p>
      <w:pPr>
        <w:pStyle w:val="Normal"/>
        <w:rPr/>
      </w:pPr>
      <w:r>
        <w:rPr/>
        <w:t>Em 1995 a OMM avisou que o buraco na camada de ozônio na Antártida havia atingido o tamanho recorde de 10 milhões de km², área aproximadamente igual a da Europa. A revista Veja do mês de setembro de 1995 reagiu desta forma ao anúncio da OMM: "O cenário de homens consumidos por violentos carcinomas de pele voltou a povoar os pesadelos do século com o anúncio feito na semana passada pela Organização Meteorológica Mundial." Em novembro daquele ano, também de acordo com a OMM, o buraco apresentava a maior área já registrada para aquela época do ano, em seu movimento cíclico de expansão e redução: 20 milhões de km². Entre setembro e outubro de 1996, o tamanho da destruição era de nada menos que 22 milhões de km²...</w:t>
      </w:r>
    </w:p>
    <w:p>
      <w:pPr>
        <w:pStyle w:val="Normal"/>
        <w:rPr/>
      </w:pPr>
      <w:r>
        <w:rPr/>
      </w:r>
    </w:p>
    <w:p>
      <w:pPr>
        <w:pStyle w:val="Normal"/>
        <w:rPr/>
      </w:pPr>
      <w:r>
        <w:rPr/>
        <w:t>O efeito imediato da redução da camada de ozônio é o aumento da nociva radiação ultravioleta UV-B .No ano de 1993, o Dr. Paul Epstein, da Universidade de Harvard, alertava que em razão do aumento da radiação ultravioleta, o bacilo do cólera poderia estar sofrendo mutações mais aceleradas, adquirindo fatores resistentes a antibióticos presentes nos gigantescos blocos de algas flutuantes nos mares.</w:t>
      </w:r>
    </w:p>
    <w:p>
      <w:pPr>
        <w:pStyle w:val="Normal"/>
        <w:rPr/>
      </w:pPr>
      <w:r>
        <w:rPr/>
      </w:r>
    </w:p>
    <w:p>
      <w:pPr>
        <w:pStyle w:val="Normal"/>
        <w:rPr/>
      </w:pPr>
      <w:r>
        <w:rPr/>
        <w:t>Em 1996 o buraco sobre o hemisfério norte começou dois meses mais cedo e foi o mais profundo e duradouro até então observado. Em março daquele ano, o assessor especial da Organização Meteorológica Mundial, Romen Boykov, alertou: "Não estamos falando de regiões desérticas, mas de regiões povoadas, onde os níveis de radiação duplicaram. Isso é muito preocupante!" Boykov fazia referência agora à redução constatada de 45% de ozônio em um terço do hemisfério norte.</w:t>
      </w:r>
    </w:p>
    <w:p>
      <w:pPr>
        <w:pStyle w:val="Normal"/>
        <w:rPr/>
      </w:pPr>
      <w:r>
        <w:rPr/>
      </w:r>
    </w:p>
    <w:p>
      <w:pPr>
        <w:pStyle w:val="Normal"/>
        <w:rPr/>
      </w:pPr>
      <w:r>
        <w:rPr/>
        <w:t>Os dados disponíveis em 1996 indicavam que a média anual de radiação ultravioleta no hemisfério norte estava aumentando 6,8% por década, incluindo áreas da Inglaterra, Alemanha, Rússia e Escandinávia. No hemisfério sul, a taxa de crescimento da radiação era de 9,9% por década, atingindo o sul da Argentina e do Chile. O cientista atmosférico Jay Herman avisou: "O aumento da radiação UV-B é maior nas latitudes altas e médias, onde a maioria das pessoas mora e onde a maior parte da agricultura ocorre. " No Brasil, no início de 1997, chegava a notícia de que sobre os Estados do Nordeste o nível de radiação ultravioleta havia aumentado 40% em comparação com igual período de 1996…</w:t>
      </w:r>
    </w:p>
    <w:p>
      <w:pPr>
        <w:pStyle w:val="Normal"/>
        <w:rPr/>
      </w:pPr>
      <w:r>
        <w:rPr/>
      </w:r>
    </w:p>
    <w:p>
      <w:pPr>
        <w:pStyle w:val="Normal"/>
        <w:rPr/>
      </w:pPr>
      <w:r>
        <w:rPr/>
        <w:t>Enquanto surgia o novo buraco sobre a Argentina e o Chile, o pioneiro sobre o pólo Sul aparecia mais cedo. O ozônio começou a decrescer já em março, registrando-se um nível de 225 dobsons; em maio o buraco sobre a Antártida já estava completamente formado. Era a primeira vez que isto acontecia.</w:t>
      </w:r>
    </w:p>
    <w:p>
      <w:pPr>
        <w:pStyle w:val="Normal"/>
        <w:rPr/>
      </w:pPr>
      <w:r>
        <w:rPr/>
      </w:r>
    </w:p>
    <w:p>
      <w:pPr>
        <w:pStyle w:val="Normal"/>
        <w:rPr/>
      </w:pPr>
      <w:r>
        <w:rPr/>
        <w:t>No Ártico a situação não era melhor. O Dr. Pawan K. Bhartia, cientista do projeto TOMS (Total Ozone Mapping Spectromer) avisava que estavam sendo detectados os mais baixos valores já medidos de ozônio nos meses de março e abril: 219 dobsons. Os dados de satélite indicavam que a área afetada estendia-se por 5,3 milhões de quilômetros quadrados.</w:t>
      </w:r>
    </w:p>
    <w:p>
      <w:pPr>
        <w:pStyle w:val="Normal"/>
        <w:rPr/>
      </w:pPr>
      <w:r>
        <w:rPr/>
      </w:r>
    </w:p>
    <w:p>
      <w:pPr>
        <w:pStyle w:val="Normal"/>
        <w:rPr/>
      </w:pPr>
      <w:r>
        <w:rPr/>
        <w:t xml:space="preserve"> </w:t>
      </w:r>
      <w:r>
        <w:rPr/>
        <w:t>Como é de praxe, já começaram a aparecer algumas idéias mirabolantes para resolver o problema crescente da destruição da camada de ozônio no planeta. Pesquisadores russos apresentaram um estudo segundo o qual seria possível reparar a camada de ozônio utilizando equipamentos de raios laser e satélites. O projeto consiste na montagem de um sistema com 30 a 50 satélites que bombardeariam a atmosfera com raios laser ultrapotentes, estimulando a produção de até 20 milhões de toneladas anuais de ozônio; esses cientistas acreditam que o problema pode ser contornado em dez anos, a um custo estimado de 100 bilhões de dólares... Tem gente também que quer fabricar ozônio no solo e comboiá-lo até a estratosfera em foguetes, grandes jatos e balões... Apenas com base numa amostragem de todos os fracassos humanos já colecionados nas tentativas anteriores de dominar, intervir ou até mesmo prever fenômenos da natureza, já podemos afirmar, sem medo de errar, que mesmo que tais projeto fossem exeqüíveis, o resultado final seria mais um fiasco. Se for para incentivar atitudes desse tipo, exacerbadas e irrealistas, é melhor que se continue apresentando outras iniciativas, também inócuas mas pelo menos não tão dispendiosas, como a desesperada proibição da fabricação de CFC e a decretação do "Dia Internacional do Ozônio", comemorado em 16 de setembro de cada ano.</w:t>
      </w:r>
    </w:p>
    <w:p>
      <w:pPr>
        <w:pStyle w:val="Normal"/>
        <w:rPr/>
      </w:pPr>
      <w:r>
        <w:rPr/>
      </w:r>
    </w:p>
    <w:p>
      <w:pPr>
        <w:pStyle w:val="Normal"/>
        <w:rPr/>
      </w:pPr>
      <w:r>
        <w:rPr/>
        <w:t xml:space="preserve">Mas quais são os efeitos que a redução da camada de ozônio pode trazer ao planeta, e aos seres humanos em particular? </w:t>
      </w:r>
    </w:p>
    <w:p>
      <w:pPr>
        <w:pStyle w:val="Normal"/>
        <w:rPr/>
      </w:pPr>
      <w:r>
        <w:rPr/>
      </w:r>
    </w:p>
    <w:p>
      <w:pPr>
        <w:pStyle w:val="Normal"/>
        <w:rPr/>
      </w:pPr>
      <w:r>
        <w:rPr/>
        <w:t>A redução da camada de ozônio causa maior incidência dos raios ultravioleta, o que diminui a capacidade de fotossíntese nos vegetais e afeta as espécies animais. Nos seres humanos compromete a resistência do sistema imunológico e causa câncer de pele e doenças oculares, como a catarata.</w:t>
      </w:r>
    </w:p>
    <w:p>
      <w:pPr>
        <w:pStyle w:val="Normal"/>
        <w:rPr/>
      </w:pPr>
      <w:r>
        <w:rPr/>
      </w:r>
    </w:p>
    <w:p>
      <w:pPr>
        <w:pStyle w:val="Normal"/>
        <w:rPr/>
      </w:pPr>
      <w:r>
        <w:rPr/>
        <w:t>Em 1975, um cientista chamado Mike McElroy, ao estudar os efeitos que adviriam de uma destruição da camada de ozônio, advertiu que isto poderia ser usado como uma nova arma de guerra. Um composto químico como o bromo, se lançado deliberadamente na atmosfera, daria origem a um buraco na camada de ozônio sobre o território inimigo, incapacitando pessoas desprotegidas e destruindo plantações.</w:t>
      </w:r>
    </w:p>
    <w:p>
      <w:pPr>
        <w:pStyle w:val="Normal"/>
        <w:rPr/>
      </w:pPr>
      <w:r>
        <w:rPr/>
      </w:r>
    </w:p>
    <w:p>
      <w:pPr>
        <w:pStyle w:val="Normal"/>
        <w:rPr/>
      </w:pPr>
      <w:r>
        <w:rPr/>
        <w:t>Nós conseguimos perceber com os nossos sentidos uma parte da energia emitida pelo Sol, através da luz e do calor. Mas o Sol emite energia também fora da faixa que denominamos luz visível, e que não é portanto percebida pelos nossos olhos. A faixa "acima" da luz visível é chamada infravermelha e a faixa "abaixo" dela é chamada ultravioleta. "Acima" e "abaixo" significam comprimentos de onda de irradiação maiores ou menores. Mas isso não vem ao caso, o que interessa saber é que irradiações com comprimentos de onda menores contêm muito mais energia concentrada, sendo portanto muito mais fortes, ou, em outras palavras, muito mais perigosas. A natureza, sabiamente, protegeu o planeta Terra com um escudo contra a irradiação ultravioleta prejudicial. Esse escudo, a camada de ozônio, absorve grande parte da radiação ultravioleta perigosa, impedindo que esta chegue até o solo.</w:t>
      </w:r>
    </w:p>
    <w:p>
      <w:pPr>
        <w:pStyle w:val="Normal"/>
        <w:rPr/>
      </w:pPr>
      <w:r>
        <w:rPr/>
      </w:r>
    </w:p>
    <w:p>
      <w:pPr>
        <w:pStyle w:val="Normal"/>
        <w:rPr/>
      </w:pPr>
      <w:r>
        <w:rPr/>
        <w:t>Toda a vida na Terra é especialmente sensível à radiação ultravioleta com comprimento de onda entre 290 a 320 nanômetros. Tão sensível, que essa radiação recebe um nome especial: UV-B, que significa "radiação biologicamente ativa". A maior parte da radiação UV-B é, pois, absorvida pela camada de ozônio, mas mesmo a pequena parte que chega até a superfície é perigosa para quem se expõe a ela por períodos mais prolongados. A Agência Norte-Americana de Proteção Ambiental estima que 1% de redução da camada de ozônio provocaria um aumento de 5% no número de pessoas que contraem câncer de pele. Em setembro de 1994 foi divulgado um estudo realizado por médicos brasileiros e norte-americanos, onde se demonstrava que cada 1% de redução da camada de ozônio, desencadeava um crescimento específico de 2,5% na incidência de melanomas. A incidência de melanoma, aliás, já está aumentando de forma bastante acelerada. Entre 1980 e 1989, o número de novos casos anuais nos Estados Unidos praticamente dobrou; segundo a Fundação de Câncer de Pele, enquanto que em 1930 a probabilidade de as crianças americanas terem melanoma era de uma para 1.500, em 1988 essa chance era de uma para 135.Em 1995 já se observava um aumento nos casos de câncer de pele e catarata em regiões do hemisfério sul, como a Austrália, Nova Zelândia, África do Sul e Patagônia. Em Queensland, no nordeste da Austrália, mais de 75% dos cidadãos acima de 65 anos apresentam alguma forma de câncer de pele; a lei local obriga as crianças a usarem grandes chapéus e cachecóis quando vão à escola, para se protegerem das radiações ultravioleta. A Academia de Ciências dos Estados Unidos calcula que apenas naquele país estejam surgindo anualmente 10 mil casos de carcinoma de pele por causa da redução da camada de ozônio. O Ministério da Saúde do Chile informou que desde o aparecimento do buraco no ozônio sobre o pólo Sul, os casos de câncer de pele no Chile cresceram 133%; atualmente o governo fez campanhas para a população utilizar cremes protetores para a pele e não ficar exposta ao Sol durante as horas mais críticas do dia.</w:t>
      </w:r>
    </w:p>
    <w:p>
      <w:pPr>
        <w:pStyle w:val="Normal"/>
        <w:rPr/>
      </w:pPr>
      <w:r>
        <w:rPr/>
      </w:r>
    </w:p>
    <w:p>
      <w:pPr>
        <w:pStyle w:val="Normal"/>
        <w:rPr/>
      </w:pPr>
      <w:r>
        <w:rPr/>
        <w:t>Além de tornar mais fáceis as condições para que os tumores se desenvolvam sem que o corpo consiga combatê-los, supõe-se que haveria um aumento de infecções por herpes, hepatite e infecções dermatológicas provocadas por parasitas.</w:t>
      </w:r>
    </w:p>
    <w:p>
      <w:pPr>
        <w:pStyle w:val="Normal"/>
        <w:rPr/>
      </w:pPr>
      <w:r>
        <w:rPr/>
      </w:r>
    </w:p>
    <w:p>
      <w:pPr>
        <w:pStyle w:val="Normal"/>
        <w:rPr/>
      </w:pPr>
      <w:r>
        <w:rPr/>
        <w:t>A maior parte das plantas ainda não foi testada quanto aos efeitos de um aumento da UV-B, mas das 200 espécies analisadas até 1988, dois terços manifestaram algum tipo de sensibilidade. A soja, por exemplo, apresenta uma redução de 25% na produção quando há um aumento de 25% na concentração de UV-B. O fitoplâncton, base da cadeia alimentar marinha, assim como as larvas de alguns peixes, também sofrem efeitos negativos quando expostos a uma maior radiação UV-B. Já se constatou também que rebanhos apresentam um aumento de enfermidades oculares, como conjuntivite e até câncer, quando expostos a uma incidência maior de UV-B.</w:t>
      </w:r>
    </w:p>
    <w:p>
      <w:pPr>
        <w:pStyle w:val="Normal"/>
        <w:rPr/>
      </w:pPr>
      <w:r>
        <w:rPr/>
      </w:r>
    </w:p>
    <w:p>
      <w:pPr>
        <w:pStyle w:val="Normal"/>
        <w:rPr/>
      </w:pPr>
      <w:r>
        <w:rPr/>
        <w:t>Ressalte-se que todos esses efeitos são ocasionados por um ligeiro acréscimo da radiação UV-B. Existe, contudo, um outro tipo de radiação ainda mais temível: a UV-C. A radiação UV-C apresenta comprimentos de onda entre 240 e 290 nanômetros e é (até agora) completamente absorvida pelo ozônio estratosférico. Sabe-se que a UV-C é capaz de destruir o DNA (ácido desoxirribonucléico), a molécula básica da vida, que contém toda a informação genética dos seres vivos. Nas palavras de John Gribbin, "ninguém é capaz de afirmar com certeza quais seriam as conseqüências de deixar essa radiação chegar até a superfície da Terra…"</w:t>
      </w:r>
    </w:p>
    <w:p>
      <w:pPr>
        <w:pStyle w:val="Normal"/>
        <w:rPr/>
      </w:pPr>
      <w:r>
        <w:rPr/>
      </w:r>
    </w:p>
    <w:p>
      <w:pPr>
        <w:pStyle w:val="Normal"/>
        <w:rPr/>
      </w:pPr>
      <w:r>
        <w:rPr/>
        <w:t>A camada de ozônio tem, pois, uma importância crucial para a vida na Terra. Sua destruição equivale a uma redução da capacidade imunológica do planeta. A AIDS e a redução da camada de ozônio têm muito em comum. Ambos os acontecimentos retiram dos seres humanos a proteção previamente existente contra agentes prejudiciais à saúde. Num caso, a radiação ultravioleta maléfica, no outro, as doenças oportunistas que atacam o organismo debilitado pelo vírus HIV, causador da AIDS.A explicação da ciência, naturalmente, está longe dessa conclusão. A tese mais aceita hoje em dia é que o buraco do ozônio foi causado pelo próprio ser humano, através da contínua emissão na atmosfera de um composto químico, o clorofluorcarbono, mais conhecido como CFC. O átomo de cloro desse composto é apontado como o vilão da história; alguns estudos sugerem que um único átomo de cloro é capaz de destruir cem mil moléculas de ozônio.</w:t>
      </w:r>
    </w:p>
    <w:p>
      <w:pPr>
        <w:pStyle w:val="Normal"/>
        <w:rPr/>
      </w:pPr>
      <w:r>
        <w:rPr/>
      </w:r>
    </w:p>
    <w:p>
      <w:pPr>
        <w:pStyle w:val="Normal"/>
        <w:rPr/>
      </w:pPr>
      <w:r>
        <w:rPr/>
        <w:t>Até agora, os modelos matemáticos que tentaram prever o decréscimo futuro da camada de ozônio com base na quantidade de CFC existente na atmosfera falharam completamente. Os dados do satélite Nimbus 7 indicavam (até 1988) que o ozônio em latitudes mais setentrionais vinha desaparecendo quatro a seis vezes mais rápido do que o previsto nos modelos científicos. Além disso, nenhum dos modelos previu a formação dos buracos sobre a Antártida e o Ártico, tampouco a redução do ozônio em latitudes médias. A NASA tentou esclarecer: "A habilidade da atmosfera em compensar as perdas de ozônio é menor do que pensávamos." O fato é que a redução da camada de ozônio não pode ser explicada apenas pela maior concentração de cloro na atmosfera. John Gribbin, por exemplo, apesar de concordar com a idéia do CFC, deixa algumas dúvidas no ar em seu livro O Buraco no Céu, conforme se depreende dos trechos transcritos abaixo:</w:t>
      </w:r>
    </w:p>
    <w:p>
      <w:pPr>
        <w:pStyle w:val="Normal"/>
        <w:rPr/>
      </w:pPr>
      <w:r>
        <w:rPr/>
      </w:r>
    </w:p>
    <w:p>
      <w:pPr>
        <w:pStyle w:val="Normal"/>
        <w:rPr/>
      </w:pPr>
      <w:r>
        <w:rPr/>
        <w:t>"Tudo se encaixa logicamente, envolvendo o cloro e o ClO no desenvolvimento do buraco (ainda que haja muito pouco ClO abaixo de uma altitude aproximada de 16 km, e sejam necessários mais estudos de química e dinâmica para explicar o que está acontecendo ali). (…) Parece que estão nos dizendo [os dados coletados por satélite] que, ultimamente, a destruição do ozônio estratosférico vem acontecendo duas vezes mais rápido do que se pode explicar mediante a soma de todos os efeitos, desde CFCs e óxido nitroso até atividade solar. (…) Sem dúvida, parte disso [a redução do ozônio] pode ser devida a mudanças do Sol. (…) É possível que efeitos relacionados à alteração na atividade solar tenham ajudado a formar as condições especiais sobre a Antártida, que têm permitido que o buraco cresça tanto, em tão breve espaço de tempo."</w:t>
      </w:r>
    </w:p>
    <w:p>
      <w:pPr>
        <w:pStyle w:val="Normal"/>
        <w:rPr/>
      </w:pPr>
      <w:r>
        <w:rPr/>
      </w:r>
    </w:p>
    <w:p>
      <w:pPr>
        <w:pStyle w:val="Normal"/>
        <w:rPr/>
      </w:pPr>
      <w:r>
        <w:rPr/>
        <w:t>Em 1987, 24 países assinam o Protocolo de Montreal, no Canadá, comprometendo-se a restringir à metade a produção de CFC até 1999. Em junho de 1990, a ONU determina o fim gradativo da fabricação de CFC até o ano 2010. No mesmo ano é criado o Programa Brasileiro de Eliminação da Produção e Consumo das Substâncias que Destroem a Camada de Ozônio, que pretende acabar com o uso de CFC no país até 2001. Entre 1988 e 1995, a utilização de CFC cai 76% no mundo inteiro. Os Estados Unidos, em 1994, substituem totalmente o produto, assim como vários países europeus. O Brasil reduz sua utilização em 31%. Mas, como o CFC leva anos para chegar à estratosfera, estima-se que a camada de ozônio só vai começar a se recuperar no final da década e não será totalmente reconstituída antes de um século. Em 1997 o consumo per capita de CFC nos países desenvolvidos havia caído de 300 gramas para 45 gramas, e geladeiras e aparelhos de ar condicionado já saíam de fábrica sem CFC. Nada disso fez a mínima diferença até agora.</w:t>
      </w:r>
    </w:p>
    <w:p>
      <w:pPr>
        <w:pStyle w:val="Normal"/>
        <w:rPr/>
      </w:pPr>
      <w:r>
        <w:rPr/>
      </w:r>
    </w:p>
    <w:p>
      <w:pPr>
        <w:pStyle w:val="Normal"/>
        <w:rPr/>
      </w:pPr>
      <w:r>
        <w:rPr/>
        <w:t>A suposição de alterações na atividade solar como causa da redução da camada de ozônio não deveria ser negligenciada. A tempestade solar de 1972 acarretou um decréscimo de mais de 10% na concentração de ozônio da estratosfera. Um estudo mais detalhado mostrou que a destruição do ozônio sobre o pólo norte naquele ano foi de 16%. Ninguém ainda conseguiu estimar qual seria o efeito de uma outra explosão solar como a de 1972 agora, com os buracos nos pólos e a redução contínua do ozônio em diversas partes do globo.</w:t>
      </w:r>
    </w:p>
    <w:p>
      <w:pPr>
        <w:pStyle w:val="Normal"/>
        <w:rPr/>
      </w:pPr>
      <w:r>
        <w:rPr/>
      </w:r>
    </w:p>
    <w:p>
      <w:pPr>
        <w:pStyle w:val="Normal"/>
        <w:rPr/>
      </w:pPr>
      <w:r>
        <w:rPr/>
        <w:t xml:space="preserve">Abaixo são reproduzidos alguns trechos de notícias ainda da primeira metade da década de 9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Manchete: Buraco causa cegueira em coelhos (Gazeta Mercantil - 21.11.91) </w:t>
      </w:r>
    </w:p>
    <w:p>
      <w:pPr>
        <w:pStyle w:val="Normal"/>
        <w:rPr/>
      </w:pPr>
      <w:r>
        <w:rPr/>
        <w:t>"Coisas esquisitas começaram a acontecer no sul do Chile. Os pescadores estão capturando salmões cegos. Os camponeses relatam que os coelhos selvagens desenvolveram olhos saltados (exoftalmia) e devem estar sofrendo de distúrbios oculares, uma vez que são capturados com muita facilidade. Rodolfo Mancilla, um criador de ovelhas da Terra do Fogo, diz que seus animais também estão ficando cegos.</w:t>
      </w:r>
    </w:p>
    <w:p>
      <w:pPr>
        <w:pStyle w:val="Normal"/>
        <w:rPr/>
      </w:pPr>
      <w:r>
        <w:rPr/>
      </w:r>
    </w:p>
    <w:p>
      <w:pPr>
        <w:pStyle w:val="Normal"/>
        <w:rPr/>
      </w:pPr>
      <w:r>
        <w:rPr/>
        <w:t>Algumas mudas de árvores estão mostrando um desenvolvimento deformado nesta primavera austral, enquanto certos tipos de algas marinhas estão segregando um pigmento vermelho nunca observado anteriormente.</w:t>
      </w:r>
    </w:p>
    <w:p>
      <w:pPr>
        <w:pStyle w:val="Normal"/>
        <w:rPr/>
      </w:pPr>
      <w:r>
        <w:rPr/>
      </w:r>
    </w:p>
    <w:p>
      <w:pPr>
        <w:pStyle w:val="Normal"/>
        <w:rPr/>
      </w:pPr>
      <w:r>
        <w:rPr/>
        <w:t>Em Punta Arenas, há medo e preocupação em torno do bombardeamento invisível de radiação ultravioleta B. Ninguém sai de casa sem a proteção de chapéus ou óculos escuros. Os médicos vêm sendo insistentemente procurados por pacientes portadores de alergias e irritações oculares e dermatológicas."</w:t>
      </w:r>
    </w:p>
    <w:p>
      <w:pPr>
        <w:pStyle w:val="Normal"/>
        <w:rPr/>
      </w:pPr>
      <w:r>
        <w:rPr/>
      </w:r>
    </w:p>
    <w:p>
      <w:pPr>
        <w:pStyle w:val="Normal"/>
        <w:rPr/>
      </w:pPr>
      <w:r>
        <w:rPr/>
        <w:t xml:space="preserve">  </w:t>
      </w:r>
      <w:r>
        <w:rPr/>
        <w:t>Manchete: Cresce buraco na camada de ozônio no país (O Estado de S. Paulo - 14.11.95)</w:t>
      </w:r>
    </w:p>
    <w:p>
      <w:pPr>
        <w:pStyle w:val="Normal"/>
        <w:rPr/>
      </w:pPr>
      <w:r>
        <w:rPr/>
      </w:r>
    </w:p>
    <w:p>
      <w:pPr>
        <w:pStyle w:val="Normal"/>
        <w:rPr/>
      </w:pPr>
      <w:r>
        <w:rPr/>
        <w:t>"Aumentou em 18% o buraco na camada de ozônio no sul do país [Brasil] em comparação com o ano de 1994. (…) ‘A proteção nunca havia caído tanto quanto neste ano’, comunicou ontem o diretor do LACESM (Laboratório de Ciências Espaciais de Santa Maria), Paulo Sarkis. ‘Nos Estados do Rio Grande do Sul, Santa Catarina e até Paraná, as pessoas devem evitar a exposição ao Sol’, advertiu Sarkis."</w:t>
      </w:r>
    </w:p>
    <w:p>
      <w:pPr>
        <w:pStyle w:val="Normal"/>
        <w:rPr/>
      </w:pPr>
      <w:r>
        <w:rPr/>
      </w:r>
    </w:p>
    <w:p>
      <w:pPr>
        <w:pStyle w:val="Normal"/>
        <w:rPr/>
      </w:pPr>
      <w:r>
        <w:rPr/>
        <w:t xml:space="preserve"> </w:t>
      </w:r>
    </w:p>
    <w:p>
      <w:pPr>
        <w:pStyle w:val="Normal"/>
        <w:rPr/>
      </w:pPr>
      <w:r>
        <w:rPr/>
      </w:r>
    </w:p>
    <w:p>
      <w:pPr>
        <w:pStyle w:val="Normal"/>
        <w:rPr/>
      </w:pPr>
      <w:r>
        <w:rPr/>
        <w:t xml:space="preserve">Manchete: Raios do mal em ação (Revista Veja - 22.11.95) </w:t>
      </w:r>
    </w:p>
    <w:p>
      <w:pPr>
        <w:pStyle w:val="Normal"/>
        <w:rPr/>
      </w:pPr>
      <w:r>
        <w:rPr/>
        <w:t>"Durante quatro dias no início deste mês [novembro de 1995], as maléficas radiações ultravioletas atingiram a pele dos gaúchos com o dobro da intensidade normal. (…) Naquele período houve uma diminuição na concentração de ozônio atmosférico de cerca de 20%."</w:t>
      </w:r>
    </w:p>
    <w:p>
      <w:pPr>
        <w:pStyle w:val="Normal"/>
        <w:rPr/>
      </w:pPr>
      <w:r>
        <w:rPr/>
      </w:r>
    </w:p>
    <w:p>
      <w:pPr>
        <w:pStyle w:val="Normal"/>
        <w:rPr/>
      </w:pPr>
      <w:r>
        <w:rPr/>
        <w:t>Notas de Texto</w:t>
      </w:r>
    </w:p>
    <w:p>
      <w:pPr>
        <w:pStyle w:val="Normal"/>
        <w:rPr/>
      </w:pPr>
      <w:r>
        <w:rPr/>
      </w:r>
    </w:p>
    <w:p>
      <w:pPr>
        <w:pStyle w:val="Normal"/>
        <w:rPr/>
      </w:pPr>
      <w:r>
        <w:rPr/>
        <w:t xml:space="preserve">1. Dobson é a unidade que mede a concentração de ozônio. É uma medida de comprimento e indica a altura que teria a camada de ozônio se toda ela fosse trazida para baixo, à pressão do nível do mar e à temperatura de 0ºC. Um dobson equivale a um milionésimo de centímetro; 500 dobsons correspondem a uma espessura de ozônio de 5 milímetros, nas condições descritas de temperatura e pressão padronizadas. </w:t>
      </w:r>
    </w:p>
    <w:p>
      <w:pPr>
        <w:pStyle w:val="Normal"/>
        <w:rPr/>
      </w:pPr>
      <w:r>
        <w:rPr/>
      </w:r>
    </w:p>
    <w:p>
      <w:pPr>
        <w:pStyle w:val="Normal"/>
        <w:rPr/>
      </w:pPr>
      <w:r>
        <w:rPr/>
        <w:t>2. Em 1985 o buraco apresentava uma área de cerca de 5,7 milhões de Km², em 1990 já era de 7,5 milhões de Km², e em 1995 chegou aos 10 milhões de Km².</w:t>
      </w:r>
    </w:p>
    <w:p>
      <w:pPr>
        <w:pStyle w:val="Normal"/>
        <w:rPr/>
      </w:pPr>
      <w:r>
        <w:rPr/>
      </w:r>
    </w:p>
    <w:p>
      <w:pPr>
        <w:pStyle w:val="Normal"/>
        <w:rPr/>
      </w:pPr>
      <w:r>
        <w:rPr/>
        <w:t xml:space="preserve">3. Um nanômetro equivale a um bilionésimo do metro. </w:t>
      </w:r>
    </w:p>
    <w:p>
      <w:pPr>
        <w:pStyle w:val="Normal"/>
        <w:rPr/>
      </w:pPr>
      <w:r>
        <w:rPr/>
      </w:r>
    </w:p>
    <w:p>
      <w:pPr>
        <w:pStyle w:val="Normal"/>
        <w:rPr/>
      </w:pPr>
      <w:r>
        <w:rPr/>
        <w:t xml:space="preserve">4. O buraco na Antártida parece funcionar como um ralo, sugando partes da camada de ozônio de outras regiões da Terra e adelgaçando-a.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16:00Z</dcterms:created>
  <dc:creator>comp</dc:creator>
  <dc:description/>
  <dc:language>en-US</dc:language>
  <cp:lastModifiedBy>Eder</cp:lastModifiedBy>
  <dcterms:modified xsi:type="dcterms:W3CDTF">2002-08-10T15:16:00Z</dcterms:modified>
  <cp:revision>2</cp:revision>
  <dc:subject/>
  <dc:title>Chuva ácida</dc:title>
</cp:coreProperties>
</file>